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, принятых Межведомственной комиссией города Нефтеюганска по противодействию экстремистской деятельности, антитеррористической комиссией города Нефтеюганска, по устранению и недопущению в дальнейшем нарушений законодательства по противодействию терроризму и экстремисткой деятельности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я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о исполнение пункта 3 решения Думы города от 29.04.2014        № 786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состоянии законности в сфере противодействия терроризму и экстремисткой деятельности в 2013 году на территории города Нефтеюганска»,</w:t>
      </w:r>
      <w:r>
        <w:rPr>
          <w:color w:val="000000"/>
          <w:sz w:val="28"/>
          <w:szCs w:val="28"/>
        </w:rPr>
        <w:t xml:space="preserve"> руководствуясь Уставом города Нефтеюганска</w:t>
      </w:r>
      <w:r>
        <w:rPr>
          <w:sz w:val="28"/>
          <w:szCs w:val="28"/>
        </w:rPr>
        <w:t>, заслушав решение рабочей группы комиссии по социальным вопросам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.Информацию </w:t>
      </w:r>
      <w:r>
        <w:rPr>
          <w:sz w:val="28"/>
          <w:szCs w:val="28"/>
        </w:rPr>
        <w:t xml:space="preserve">о мерах, принятых Межведомственной комиссией города Нефтеюганска по противодействию экстремистской деятельности, антитеррористической комиссией города Нефтеюганска, по устранению и недопущению в дальнейшем нарушений законодательства по противодействию терроризму и экстремисткой деятельности на территории города Нефтеюганска </w:t>
      </w:r>
      <w:r>
        <w:rPr>
          <w:color w:val="000000"/>
          <w:spacing w:val="-4"/>
          <w:sz w:val="28"/>
          <w:szCs w:val="28"/>
        </w:rPr>
        <w:t>принять к сведени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9 мая 2014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25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7:00Z</dcterms:created>
  <dc:creator>GarkovAS</dc:creator>
  <dc:description/>
  <cp:keywords/>
  <dc:language>en-US</dc:language>
  <cp:lastModifiedBy>Duma</cp:lastModifiedBy>
  <cp:lastPrinted>2014-03-13T11:44:00Z</cp:lastPrinted>
  <dcterms:modified xsi:type="dcterms:W3CDTF">2014-05-30T05:16:00Z</dcterms:modified>
  <cp:revision>29</cp:revision>
  <dc:subject/>
  <dc:title>ПРОЕКТ</dc:title>
</cp:coreProperties>
</file>