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7747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/>
        <w:tc>
          <w:tcPr>
            <w:tcW w:w="9339" w:type="dxa"/>
            <w:tcBorders/>
          </w:tcPr>
          <w:p>
            <w:pPr>
              <w:pStyle w:val="BodyText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ешение Думы города </w:t>
            </w:r>
          </w:p>
          <w:p>
            <w:pPr>
              <w:pStyle w:val="BodyText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О комиссиях Думы города Нефтеюганска пятого созыва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мая 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атьёй 5 Регламента Думы города Нефтеюганска,   утверждённого решением Думы города от 13.04.2006 № 4-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(с изменениями  на 24.12.2013 № 734-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), руководствуясь Уставом города Нефтеюганска, рассмотрев заявление депутата Думы города Нефтеюганска по избирательному округу № 25 А.В.Чупина, Дума города решила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вести в состав комиссии по городскому хозяйству Думы города Нефтеюганска пятого созыва, утвержденный решением Думы города                от 30.03.2011 № 6-V «О комиссиях Думы города Нефтеюганска пятого созыва» (с изменениями на 25.09.2013 № 630-V) депутата Думы города Нефтеюганска по избирательному округу № 25 Чупина А.В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4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27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94" w:footer="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9:00Z</dcterms:created>
  <dc:creator>Indina</dc:creator>
  <dc:description/>
  <cp:keywords/>
  <dc:language>en-US</dc:language>
  <cp:lastModifiedBy>Duma</cp:lastModifiedBy>
  <cp:lastPrinted>2014-05-21T15:46:00Z</cp:lastPrinted>
  <dcterms:modified xsi:type="dcterms:W3CDTF">2014-05-30T05:17:00Z</dcterms:modified>
  <cp:revision>48</cp:revision>
  <dc:subject/>
  <dc:title/>
</cp:coreProperties>
</file>