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939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землепользования и застройк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7 июня 2014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В соответствии </w:t>
      </w:r>
      <w:r>
        <w:rPr>
          <w:rFonts w:cs="Times New Roman" w:ascii="Times New Roman" w:hAnsi="Times New Roman"/>
          <w:b w:val="false"/>
          <w:lang w:val="en-US"/>
        </w:rPr>
        <w:t>c</w:t>
      </w:r>
      <w:r>
        <w:rPr>
          <w:rFonts w:cs="Times New Roman" w:ascii="Times New Roman" w:hAnsi="Times New Roman"/>
          <w:b w:val="false"/>
        </w:rPr>
        <w:t xml:space="preserve"> пунктом 26 части 1 статьи 16 Федерального закона от 06.10.2003 № 131-ФЗ «Об общих принципах организации местного самоуправления в Российской Федерации», пунктом 3 части 3 статьи 8 и статьей 33 Градостроительного кодекса Российской Федерации, с учетом протокола публичных слушаний от 14.11.2013 № 34 по проекту внесения изменений в Правила землепользования и застройки города Нефтеюганска, заключения о результатах публичных слушаний от 15.11.2013 № 34, предложений от физических и юридических лиц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равила землепользования и застройки города Нефтеюганска, утверждённые решением Думы города от 01.10.2010 № 81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0.12.2012 № 44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(далее - Правила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части I «Порядок применения правил землепользования и застройки города Нефтеюганска и внесения в них изменени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Статью 1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аражи – здания и сооружения, предназначенные для хранения автомобильного транспорта, с возможностью их технического обслуживания или без так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и индивидуального автомобильного транспорта в составе ГСК – здания и сооружения, предназначенные для хранения индивидуального автомобильного транспорта, не имеющие оборудования для технического обслуживания автомобилей, за исключением простейших устройств – моек, смотровых ям, эстакад и входящие в состав имущества гаражно-строительного коопера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жно-строительный кооператив - некоммерческая организация - добровольное объединение граждан на основе членства в целях удовлетворения потребностей членов кооператива в улучшении условий хранения индивидуального автомобильного транспорта, защите своих прав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иноместа в гаражном комплексе, а также для организации их эксплуатации, дальнейшего управления и развития гаражного комплекса на коллектив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, обслуживающий зону - объект капитального строительства, необходимый для обеспечения использования объектов капитального строительства и земельных участков в соответствии с видами разрешенного использования, предусмотренными градостроительным регламентом для отдельной территориальной зоны, обозначенной на Карте градостроительного зо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, обслуживающий отдельные объекты зоны – объект капитального строительства, необходимый для функционирования отдельного объекта, являющегося основным, вспомогательным или условно разрешенными для конкретной территориальной зоны, обозначенной на Карте градостроительного зонирова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Статью 9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9. Полномочия департамента градостроительства администрации города Нефтеюга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партамент градостроительства осуществляет свою деятельность согласно настоящим Правилам застройки, а также согласно Положению о департаменте  градостроительства администрации муниципального образования город Нефтеюганск, утверждённому решением Думы города Нефтеюганска от 28.03.2013 № 5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3.Пункт 3 статьи 2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застройку территории города Нефтеюганска производить на основании положений Генерального плана города Нефтеюганска, в соответствии с требованиями градостроительных регламентов настоящих Правил и в соответствии с документацией по планировке территории (при наличии одного из условий: при принятии решения о подготовке указанной документации; ее наличии; и утверждении)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Статью 4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17" w:before="5" w:after="0"/>
        <w:ind w:right="-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Статья 41. Виды территориальных зон, обозначенных на Карте градостроительного зонирования</w:t>
      </w:r>
    </w:p>
    <w:p>
      <w:pPr>
        <w:pStyle w:val="Normal"/>
        <w:numPr>
          <w:ilvl w:val="0"/>
          <w:numId w:val="0"/>
        </w:numPr>
        <w:autoSpaceDE w:val="false"/>
        <w:spacing w:lineRule="exact" w:line="317" w:before="5" w:after="0"/>
        <w:ind w:right="-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7" w:before="1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На Карте градостроительного зонирования города Нефтеюганска выделены следующие виды территориальных зон:</w:t>
      </w:r>
    </w:p>
    <w:p>
      <w:pPr>
        <w:pStyle w:val="Normal"/>
        <w:autoSpaceDE w:val="false"/>
        <w:spacing w:lineRule="exact" w:line="317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6"/>
        <w:gridCol w:w="6628"/>
      </w:tblGrid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ые обозначения территориальных зон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9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ых зон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зоны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1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дивидуальной жилой застройки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2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малоэтажной жилой застройки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3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реднеэтажной жилой застройки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4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многоэтажной жилой застройки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ые зоны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Ж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 с включением жилой застройки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1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 с ограничением</w:t>
            </w:r>
          </w:p>
        </w:tc>
      </w:tr>
      <w:tr>
        <w:trPr/>
        <w:tc>
          <w:tcPr>
            <w:tcW w:w="31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ённых видов использования</w:t>
            </w:r>
          </w:p>
        </w:tc>
      </w:tr>
      <w:tr>
        <w:trPr/>
        <w:tc>
          <w:tcPr>
            <w:tcW w:w="31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1-1</w:t>
            </w:r>
          </w:p>
        </w:tc>
        <w:tc>
          <w:tcPr>
            <w:tcW w:w="6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подзона с ограничением разрешенных видов использования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ого назначения (с расширенным списком разрешённых видов использования)</w:t>
            </w:r>
          </w:p>
        </w:tc>
      </w:tr>
      <w:tr>
        <w:trPr>
          <w:trHeight w:val="624" w:hRule="atLeast"/>
        </w:trPr>
        <w:tc>
          <w:tcPr>
            <w:tcW w:w="31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7"/>
              <w:ind w:left="10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3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 административно-делового назначения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4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мешанного размещения общественно-деловых и производственных объектов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здравоохранения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зоны</w:t>
            </w:r>
          </w:p>
        </w:tc>
      </w:tr>
      <w:tr>
        <w:trPr>
          <w:trHeight w:val="375" w:hRule="atLeast"/>
        </w:trPr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промышленных предприятий I класса опасности</w:t>
            </w:r>
          </w:p>
        </w:tc>
      </w:tr>
      <w:tr>
        <w:trPr>
          <w:trHeight w:val="254" w:hRule="atLeast"/>
        </w:trPr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промышленных предприятий II класса опасности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промышленных предприятий III класса опасности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промышленных предприятий IV класса опасности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промышленных предприятий V класса опасности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коммунально-складского назначения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М</w:t>
            </w:r>
          </w:p>
        </w:tc>
        <w:tc>
          <w:tcPr>
            <w:tcW w:w="6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добычи полезных ископаемых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инженерной и транспортной инфраструктуры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ъектов инженерной инфраструктуры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ъектов инфраструктуры автомобильного транспорта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-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она объектов инфраструктуры автомобильного транспорта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бъектов инфраструктуры воздушного транспорта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ые зоны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порта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активного отдыха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3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пассивного отдыха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4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природных территорий</w:t>
            </w:r>
          </w:p>
        </w:tc>
      </w:tr>
      <w:tr>
        <w:trPr/>
        <w:tc>
          <w:tcPr>
            <w:tcW w:w="3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5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городских лесов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ых угод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Ж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животн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личных подсобных хозяйств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пециального назнач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кладбищ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ЗО</w:t>
            </w:r>
          </w:p>
        </w:tc>
        <w:tc>
          <w:tcPr>
            <w:tcW w:w="66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кладирования и захоронения отходов</w:t>
            </w:r>
          </w:p>
        </w:tc>
      </w:tr>
    </w:tbl>
    <w:p>
      <w:pPr>
        <w:pStyle w:val="Normal"/>
        <w:tabs>
          <w:tab w:val="clear" w:pos="708"/>
          <w:tab w:val="left" w:pos="917" w:leader="none"/>
        </w:tabs>
        <w:autoSpaceDE w:val="false"/>
        <w:spacing w:lineRule="exact" w:line="322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 части II «Карта градостроительного зонирования города Нефтеюганска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Границы территориальной зоны природных территорий (Р.4) в результате уменьшения и границы территориальной зоны сельскохозяйственных угодий  (СУ) в результате увеличения в части проектируемых участков 1, 2, 6, 7, 8, 11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Границы территориальной зоны малоэтажной жилой застройки (Ж.2) в результате уменьшения и границы территориальной зоны индивидуальной жилой застройки (Ж.1) в результате увеличения в части проектируемого участка 3 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Границы территориальных   зон: малоэтажной жилой застройки (Ж.2), многоэтажной жилой застройки (Ж.4),   общественно-деловой зоны (с ограничением разрешённых видов использования) (ОД.1), общественно-деловой зоны многофункционального назначения (с расширенным списком разрешенных видов использования)  (ОД.2) в результате увеличения в части проектируемого участка 4 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4.Границы</w:t>
      </w:r>
      <w:r>
        <w:rPr>
          <w:i/>
          <w:spacing w:val="-3"/>
        </w:rPr>
        <w:t xml:space="preserve"> </w:t>
      </w:r>
      <w:r>
        <w:rPr>
          <w:spacing w:val="-3"/>
          <w:sz w:val="28"/>
          <w:szCs w:val="28"/>
        </w:rPr>
        <w:t>территориальной</w:t>
      </w:r>
      <w:r>
        <w:rPr>
          <w:i/>
          <w:spacing w:val="-3"/>
        </w:rPr>
        <w:t xml:space="preserve"> </w:t>
      </w:r>
      <w:r>
        <w:rPr>
          <w:spacing w:val="-3"/>
          <w:sz w:val="28"/>
          <w:szCs w:val="28"/>
        </w:rPr>
        <w:t xml:space="preserve">общественно-деловой зоны </w:t>
      </w:r>
      <w:r>
        <w:rPr>
          <w:sz w:val="28"/>
          <w:szCs w:val="28"/>
        </w:rPr>
        <w:t>(с ограничением разреш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нных видов использования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(ОД.1)  в результате уменьшения и границы территориальной зоны объектов инфраструктуры автомобильного транспорта в результате увеличения в части проектируемого участка 5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Границы территориальной зоны природных территорий (Р.4) в результате уменьшения и границы территориальной зоны промышленных предприятий 1 класса опасности (П.1)  в результате увеличения в части проектируемого участка 9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Границы территориальной зоны среднеэтажной жилой застройки (Ж.3) в результате уменьшения и границы территориальной общественно-деловой зоны (с ограничением разрешенных видов использования) (ОД.1) в части проектируемого участка 10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Границы территориальной зоны природных территорий (Р.4) в результате уменьшения и границы территориальной зоны животноводства (ЗЖ) в результате увеличения в части проектируемого участка 11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Границы территориальной зоны природных территорий (Р.4) в результате уменьшения и границы территориальной зоны объектов инфраструктуры автомобильного транспорта (ТА) в части проектируемого участка 13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Границы территориальных зон: многоэтажной жилой застройки (Ж.4), зоны природных территорий (Р.4) в результате увеличения  в части проектируемого участка 14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10.Границы территориальных зон многоэтажной жилой застройки (Ж.4),  зоны среднеэтажной жилой застройки (Ж.3), </w:t>
      </w:r>
      <w:r>
        <w:rPr>
          <w:spacing w:val="-3"/>
          <w:sz w:val="28"/>
          <w:szCs w:val="28"/>
        </w:rPr>
        <w:t xml:space="preserve">общественно-деловой зоны </w:t>
      </w:r>
      <w:r>
        <w:rPr>
          <w:sz w:val="28"/>
          <w:szCs w:val="28"/>
        </w:rPr>
        <w:t>(с ограничением разреш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нных видов использования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(ОД.1), общественно-деловой зоны многофункционального назначения (с расширенным списком разрешенных видов использования)  (ОД.2) в результате увеличения в части проектируемого участка 15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1.Границы территориальной зоны природных территорий (Р.4) в результате уменьшения и границы территориальной зоны среднеэтажной жилой застройки (Ж.3) в результате увеличения  в части проектируемого участка 16 (прилагается)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2.12.В части границ зон с особыми условиями использования территории (охранной зоны водозаборной скважины 504б Усть-Балыкского месторождения)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3.Границы территориальной зоны природных территорий (Р.4) в результате уменьшения и границы территориальной зоны животноводства (ЗЖ) в результате увеличения в части проектируемого участка 18 (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4.Границы территориальной  зоны  объектов инфраструктуры автомобильного транспорта  (ТА)  в результате уменьшения и границы территориальной зоны смешанного размещения общественно-деловых и производственных объектов (ОД.4) в результате увеличения   в части проектируемых  участков 19,  20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5.Границы территориальной зоны природных территорий (Р.4) в результате уменьшения и границы территориальной зоны объектов инженерной инфраструктуры (ИЗ) в результате увеличения  в части проектируемого участка 21 (прилагается);</w:t>
      </w:r>
    </w:p>
    <w:p>
      <w:pPr>
        <w:pStyle w:val="Normal"/>
        <w:numPr>
          <w:ilvl w:val="0"/>
          <w:numId w:val="0"/>
        </w:numPr>
        <w:autoSpaceDE w:val="false"/>
        <w:spacing w:before="67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6.Границы территориальной зоны объектов инфраструктуры автомобильного транспорта (ТА) в результате выделения  подзоны объектов инфраструктуры автомобильного транспорта  (ТА-1) в части проектируемых участков под гаражно-строительные кооперативы  (прилагаетс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17.Границы территориальной </w:t>
      </w:r>
      <w:r>
        <w:rPr>
          <w:spacing w:val="-3"/>
          <w:sz w:val="28"/>
          <w:szCs w:val="28"/>
        </w:rPr>
        <w:t xml:space="preserve">общественно-деловой зоны </w:t>
      </w:r>
      <w:r>
        <w:rPr>
          <w:sz w:val="28"/>
          <w:szCs w:val="28"/>
        </w:rPr>
        <w:t>(с ограничением разреш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нных видов использования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(ОД.1) в результате выделения  общественно-деловой подзоны с ограничением разреш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>нных видов использования (ОД.1-1)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8.В части территориальной зоны «городских лесов» в границах муниципального образования  город Нефтеюганск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9.В части границ города Нефтеюганск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В части III «Градостроительные регламент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Часть 1 статьи 52 (Ж.1)  раздел «Основные виды разрешенного использования» дополнить основным видом разрешенного использования «садовые земельные участки», «дачные земельные участк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Часть 2 статьи 52 (Ж.1) дополнить пунктами 4.1 и 4.2 следующего содержания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«4.1.Минимальный отступ от границ земельных участков в целях определения места допустимого размещения иных объектов капитального строительства, за пределами которых запрещено строительство - 3 метра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4.2.При реконструкции существующего объекта капитального строительства, права на который зарегистрированы в порядке, установленном действующим законодательством, и в случае нахождении такого объекта за линией отступа от границы земельного участка, указанной в пункте 4.1 настоящей части, минимальный отступ от границ земельного участка в целях определения места допустимого размещения иных объектов капитального строительства устанавливается по ограждающей конструкции здания, строения, сооружения и с учетом линии отступа от красной линии, утвержденной в составе документации по планировке территор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3.Часть 2 статьи 53 (Ж.2), часть 2 статьи 54 (Ж.3), часть 2 статьи 55 (Ж.4), часть 2 статьи 57 (ОДЖ) дополнить пунктами 6.1 и 6.2 следующего содержания: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«6.1.Минимальный отступ от границ земельных участков в целях определения места допустимого размещения иных объектов капитального строительства, за пределами которых запрещено строительство - 3 метра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6.2.При реконструкции существующего объекта капитального строительства, права на который зарегистрированы в порядке, установленном действующим законодательством, и в случае нахождении такого объекта за линией отступа от границы земельного участка, указанной в пункте 6.1 настоящей части, минимальный отступ от границ земельного участка в целях определения места допустимого размещения иных объектов капитального строительства устанавливается по ограждающей конструкции здания, строения, сооружения и с учетом линии отступа от красной линии, утвержденной в составе документации по планировке территор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Пункт 5 части 2 статьи 52 (Ж.1), пункт 7 части 2 статьи 53 (Ж.2), пункт  7 части 2 статьи 54 (Ж.3), пункт 7 части 2 статьи 55 (Ж.4), пункт 3 части 2 статьи 57 (ОДЖ) дополнить подпунктом следующего содержания: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 стен иных зданий, строений, сооружений – 3 мет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Подпункт «в» пункта 5 части 2 статьи 52 (Ж.1), подпункт «а» пункта 7 части 2 статьи 53 (Ж.2), подпункт «а»  пункта 7 части 2 статьи 54 (Ж.3), подпункт «а»  пункта 7 части 2 статьи 55 (Ж.4), подпункт «а» пункта 3 части 2 статьи 57 (ОДЖ) изложить в новой редакции следующего содержани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«до стен зданий детских дошкольных учреждений и общеобразовательных школ – в соответствии с действующим законодательством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Подпункт «г» пункта 5 части 2 статьи 52 (Ж.1), подпункт «б» пункта 7 части 2 статьи 53 (Ж.2), подпункт «б»  пункта 7 части 2 статьи 54 (Ж.3), подпункт «б»  пункта 7 части 2 статьи 55 (Ж.4), подпункт «б» пункта 3 части 2 статьи 57 (ОДЖ) изложить в новой редакции следующего содержани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«до поликлиник  - в соответствии с действующим законодательством Российской Федерации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7.Пункт 3 части 2 статьи 60 (ОД.3), пункт 3 части 2 статьи 61 (ОД.4)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Минимальный отступ от границ земельного участка и красной линии до стен зданий, строений, сооружений, в целях определения мест допустимого размещения зданий, строений, сооружений, за пределами которых запрещено строительство - 3 метра, за исключением отступов от границ смежных земельных участков в случае строительства на них блокированных зданий, строений, сооружени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8.Часть 2 статьи 60 (ОД.3), часть 2 статьи 61 (ОД.4) дополнить пунктом 3.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1.При реконструкции существующего объекта капитального строительства, права на который зарегистрированы в порядке, установленном действующим законодательством, и в случае нахождении такого объекта за линией отступа от границы земельного участка, указанной в пункте 3 настоящей части, минимальный отступ от границ земельного участка в целях определения места допустимого размещения иных объектов капитального строительства устанавливается по ограждающей конструкции здания, строения, сооружения и с учетом линии отступа от красной линии, утвержденной в составе документации по планировке территории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9.Часть 2 статьи 62 (ОЗУ) дополнить пунктами 7 и 8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7.Минимальный отступ от границ земельного участка и красной линии до стен зданий, строений, сооружений в целях определения мест допустимого размещения зданий, строений, сооружений, за пределами которых запрещено строительство - 3 метра, за исключением отступов от границ смежных земельных участков в случае строительства на них блокированных зданий, строений,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При реконструкции существующего объекта капитального строительства, права на который зарегистрированы в порядке, установленном действующим законодательством, и в случае нахождении такого объекта за линией отступа от границы земельного участка, указанной в пункте 7 настоящей части, минимальный отступ от границ земельного участка в целях определения места допустимого размещения иных объектов капитального строительства устанавливается по ограждающей конструкции здания, строения, сооружения и с учетом линии отступа от красной линии, утвержденной в составе документации по планировке территор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0. Часть 2 статьи 65 (П.1),  часть 2 статьи 66 (П.2),  часть 2 статьи 67 (П.3), часть 2 статьи 68 (П.4),  часть 2 статьи 69 (П.5) дополнить пунктами 3 и 4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Минимальный отступ от границ земельного участка и красной линии до стен зданий, строений, сооружений в целях определения мест допустимого размещения зданий, строений, сооружений, за пределами которых запрещено строительство - 3 метра, за исключением отступов от границ смежных земельных участков в случае строительства на них блокированных зданий, строений,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и реконструкции существующего объекта капитального строительства, права на который зарегистрированы в порядке, установленном действующим законодательством, и в случае нахождении такого объекта за линией отступа от границы земельного участка, указанной в пункте 3 настоящей части, минимальный отступ от границ земельного участка в целях определения места допустимого размещения иных объектов капитального строительства устанавливается по ограждающей конструкции здания, строения, сооружения и с учетом линии отступа от красной линии, утвержденной в составе документации по планировке территории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1.Часть 2 статьи 70 (КС.), часть 2 статьи 73 (ИЗ.), часть 2 статьи 74 (ТА), часть 2 статьи 80 (СЗО.) дополнить пунктами 2 и 3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Минимальный отступ от границ земельного участка и красной линии до стен зданий, строений, сооружений в целях определения мест допустимого размещения зданий, строений, сооружений, за пределами которых запрещено строительство - 3 метра, за исключением отступов от границ смежных земельных участков в случае строительства на них блокированных зданий, строений,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и реконструкции существующего объекта капитального строительства, права на который зарегистрированы в порядке, установленном действующим законодательством, и в случае нахождении такого объекта за линией отступа от границы земельного участка, указанной в пункте 2 настоящей части, минимальный отступ от границ земельного участка в целях определения места допустимого размещения иных объектов капитального строительства устанавливается по ограждающей конструкции здания, строения, сооружения и с учетом линии отступа от красной линии, утвержденной в составе документации по планировке территории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2.Часть 2 статьи 71 (НМ.), часть 2 статьи 75 (ТВ.), часть 2 статьи 74 (Р.4), часть 2 статьи 77 (ЗЖ)  дополнить абзацами 2 и 3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минимальный отступ от границ земельного участка и красной линии до стен зданий, строений, сооружений в целях определения мест допустимого размещения зданий, строений, сооружений, за пределами которых запрещено строительство - 3 метра, за исключением отступов от границ смежных земельных участков в случае строительства на них блокированных зданий, строений,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конструкции существующего объекта капитального строительства, права на который зарегистрированы в порядке, установленном действующим законодательством, и в случае нахождении такого объекта за линией отступа от границы земельного участка, указанной в абзаце втором настоящей части, минимальный отступ от границ земельного участка в целях определения места допустимого размещения иных объектов капитального строительства устанавливается по ограждающей конструкции здания, строения, сооружения и с учетом линии отступа от красной линии, утвержденной в составе документации по планировке территор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3.Часть 2 статьи 77 (Р.1), часть 2 статьи 78 (Р.2), часть 2 статьи 73 (Р.3), часть 2 статьи 76 (СУ) дополнить пунктами 5 и 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Минимальный отступ от границ земельного участка и красной линии до стен зданий, строений, сооружений в целях определения мест допустимого размещения зданий, строений, сооружений, за пределами которых запрещено строительство - 3 метра, за исключением отступов от границ смежных земельных участков в случае строительства на них блокированных зданий, строений,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ри реконструкции существующего объекта капитального строительства, права на который зарегистрированы в порядке, установленном действующим законодательством, и в случае нахождении такого объекта за линией отступа от границы земельного участка, указанной в пункте 5 настоящей части, минимальный отступ от границ земельного участка в целях определения места допустимого размещения иных объектов капитального строительства устанавливается по ограждающей конструкции здания, строения, сооружения и с учетом линии отступа от красной линии, утвержденной в составе документации по планировке территор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14.Часть 2 статьи 79 (СК) дополнить пунктами 4 и 5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Минимальный отступ от границ земельного участка и красной линии до стен зданий, строений, сооружений в целях определения мест допустимого размещения зданий, строений, сооружений, за пределами которых запрещено строительство - 3 метра, за исключением отступов от границ смежных земельных участков в случае строительства на них блокированных зданий, строений, соору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ри реконструкции существующего объекта капитального строительства, права на который зарегистрированы в порядке, установленном действующим законодательством, и в случае нахождении такого объекта за линией отступа от границы земельного участка, указанной в пункте 4 настоящей части, минимальный отступ от границ земельного участка в целях определения места допустимого размещения иных объектов капитального строительства устанавливается по ограждающей конструкции здания, строения, сооружения и с учетом линии отступа от красной линии, утвержденной в составе документации по планировке территори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5.Дополнить статьей 58.1 следующего содержания:</w:t>
      </w:r>
    </w:p>
    <w:p>
      <w:pPr>
        <w:pStyle w:val="Style221"/>
        <w:widowControl/>
        <w:spacing w:lineRule="auto" w:line="240" w:before="67" w:after="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rStyle w:val="FontStyle50"/>
          <w:sz w:val="28"/>
          <w:szCs w:val="28"/>
        </w:rPr>
        <w:t>Статья 58.1. ОД.1-1. Общественно-деловая подзона (с ограничением разрешённых видов использования)</w:t>
      </w:r>
    </w:p>
    <w:p>
      <w:pPr>
        <w:pStyle w:val="Style131"/>
        <w:widowControl/>
        <w:spacing w:lineRule="auto" w:line="240" w:before="24" w:after="0"/>
        <w:ind w:firstLine="709"/>
        <w:jc w:val="both"/>
        <w:rPr/>
      </w:pPr>
      <w:r>
        <w:rPr>
          <w:rStyle w:val="FontStyle50"/>
          <w:sz w:val="28"/>
          <w:szCs w:val="28"/>
        </w:rPr>
        <w:t>1. Виды разрешённого использования земельных участков и объектов капитального строительства: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95"/>
        <w:gridCol w:w="322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before="24" w:after="0"/>
              <w:rPr/>
            </w:pPr>
            <w:r>
              <w:rPr>
                <w:rStyle w:val="FontStyle50"/>
                <w:sz w:val="28"/>
                <w:szCs w:val="28"/>
              </w:rPr>
              <w:t>Основные виды разрешённого</w:t>
            </w:r>
          </w:p>
          <w:p>
            <w:pPr>
              <w:pStyle w:val="Style131"/>
              <w:widowControl/>
              <w:spacing w:lineRule="auto" w:line="240" w:before="2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before="24" w:after="0"/>
              <w:rPr/>
            </w:pPr>
            <w:r>
              <w:rPr>
                <w:rStyle w:val="FontStyle50"/>
                <w:sz w:val="28"/>
                <w:szCs w:val="28"/>
              </w:rPr>
              <w:t>Условно разрешённые</w:t>
            </w:r>
          </w:p>
          <w:p>
            <w:pPr>
              <w:pStyle w:val="Style131"/>
              <w:widowControl/>
              <w:spacing w:before="2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</w:t>
            </w:r>
          </w:p>
          <w:p>
            <w:pPr>
              <w:pStyle w:val="Style131"/>
              <w:widowControl/>
              <w:spacing w:lineRule="auto" w:line="240" w:before="2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before="24" w:after="0"/>
              <w:rPr/>
            </w:pPr>
            <w:r>
              <w:rPr>
                <w:rStyle w:val="FontStyle50"/>
                <w:sz w:val="28"/>
                <w:szCs w:val="28"/>
              </w:rPr>
              <w:t>Вспомогательные виды</w:t>
            </w:r>
          </w:p>
          <w:p>
            <w:pPr>
              <w:pStyle w:val="Style131"/>
              <w:widowControl/>
              <w:spacing w:before="2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ённого</w:t>
            </w:r>
          </w:p>
          <w:p>
            <w:pPr>
              <w:pStyle w:val="Style131"/>
              <w:widowControl/>
              <w:spacing w:lineRule="auto" w:line="240" w:before="2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 w:before="24" w:after="0"/>
              <w:rPr/>
            </w:pPr>
            <w:r>
              <w:rPr>
                <w:rStyle w:val="FontStyle50"/>
                <w:sz w:val="28"/>
                <w:szCs w:val="28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 w:before="24" w:after="0"/>
              <w:rPr/>
            </w:pPr>
            <w:r>
              <w:rPr>
                <w:rStyle w:val="FontStyle50"/>
                <w:sz w:val="28"/>
                <w:szCs w:val="2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 w:before="24" w:after="0"/>
              <w:rPr/>
            </w:pPr>
            <w:r>
              <w:rPr>
                <w:rStyle w:val="FontStyle5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 многофункциональные объекты общественно-делового и обслуживающего назнач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ъекты учреждений и организаций органов государственной власти и местного самоуправления; - лабораторные, научно-лабораторные корпуса, научно-исследовательские, проектные, </w:t>
            </w:r>
            <w:r>
              <w:rPr>
                <w:rStyle w:val="FontStyle50"/>
                <w:sz w:val="28"/>
                <w:szCs w:val="28"/>
              </w:rPr>
              <w:t xml:space="preserve">конструкторские организации; 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 административные корпусы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объекты здравоохранения первой необходимости [01]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административные, офисные объекты, многофункциональные общественно-деловые центры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объекты кредитно-финансовых организаций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объекты научно-исследовательских, проектных, конструкторских, творческих, медиаорганизаций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объекты организаций средств массовой информации, печати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объекты торговли, общественного питания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объекты, связанные с содержанием и обслуживанием транспортных средств (автомобильного транспорта)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объекты физкультурно-оздоровительного назначения закрытого типа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коммунально-складские организации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объекты 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объекты учреждений и организаций бытового и коммунального обслуживания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многоэтажные паркинги, паркинги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автосалоны с выставочным залом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гостиницы, общежития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пожарные депо;</w:t>
            </w:r>
          </w:p>
          <w:p>
            <w:pPr>
              <w:pStyle w:val="Normal"/>
              <w:rPr/>
            </w:pPr>
            <w:r>
              <w:rPr>
                <w:rStyle w:val="FontStyle50"/>
                <w:sz w:val="28"/>
                <w:szCs w:val="28"/>
              </w:rPr>
              <w:t>- дилерский центр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auto" w:line="240" w:before="24" w:after="0"/>
              <w:jc w:val="left"/>
              <w:rPr/>
            </w:pPr>
            <w:r>
              <w:rPr>
                <w:rStyle w:val="FontStyle50"/>
                <w:sz w:val="28"/>
                <w:szCs w:val="28"/>
              </w:rPr>
              <w:t>- АЗС, ГАЗС</w:t>
            </w:r>
          </w:p>
          <w:p>
            <w:pPr>
              <w:pStyle w:val="Style131"/>
              <w:widowControl/>
              <w:spacing w:lineRule="auto" w:line="240" w:before="24" w:after="0"/>
              <w:jc w:val="left"/>
              <w:rPr>
                <w:rStyle w:val="FontStyle50"/>
                <w:sz w:val="28"/>
                <w:szCs w:val="28"/>
              </w:rPr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before="24" w:after="0"/>
              <w:jc w:val="left"/>
              <w:rPr/>
            </w:pPr>
            <w:r>
              <w:rPr>
                <w:rStyle w:val="FontStyle50"/>
                <w:sz w:val="28"/>
                <w:szCs w:val="28"/>
              </w:rPr>
              <w:t>- зелёные насаждения санитарно-защитного назначения;</w:t>
            </w:r>
          </w:p>
          <w:p>
            <w:pPr>
              <w:pStyle w:val="Style131"/>
              <w:widowControl/>
              <w:spacing w:before="24" w:after="0"/>
              <w:jc w:val="left"/>
              <w:rPr/>
            </w:pPr>
            <w:r>
              <w:rPr>
                <w:rStyle w:val="FontStyle50"/>
                <w:sz w:val="28"/>
                <w:szCs w:val="28"/>
              </w:rPr>
              <w:t>- малые архитектурные формы, элементы благоустройства;</w:t>
            </w:r>
          </w:p>
          <w:p>
            <w:pPr>
              <w:pStyle w:val="Style131"/>
              <w:widowControl/>
              <w:spacing w:before="24" w:after="0"/>
              <w:jc w:val="left"/>
              <w:rPr/>
            </w:pPr>
            <w:r>
              <w:rPr>
                <w:rStyle w:val="FontStyle50"/>
                <w:sz w:val="28"/>
                <w:szCs w:val="28"/>
              </w:rPr>
              <w:t>- многоэтажные паркинги*;</w:t>
            </w:r>
          </w:p>
          <w:p>
            <w:pPr>
              <w:pStyle w:val="Style131"/>
              <w:widowControl/>
              <w:spacing w:before="24" w:after="0"/>
              <w:jc w:val="left"/>
              <w:rPr/>
            </w:pPr>
            <w:r>
              <w:rPr>
                <w:rStyle w:val="FontStyle50"/>
                <w:sz w:val="28"/>
                <w:szCs w:val="28"/>
              </w:rPr>
              <w:t>- открытые и подземные стоянки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5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аражи индивидуального автомобильного транспорта в составе ГСК</w:t>
            </w:r>
          </w:p>
          <w:p>
            <w:pPr>
              <w:pStyle w:val="Style131"/>
              <w:widowControl/>
              <w:spacing w:before="24" w:after="0"/>
              <w:jc w:val="left"/>
              <w:rPr>
                <w:rStyle w:val="FontStyle5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1"/>
        <w:widowControl/>
        <w:spacing w:lineRule="exact" w:line="322" w:before="72" w:after="0"/>
        <w:rPr/>
      </w:pPr>
      <w:r>
        <w:rPr>
          <w:rStyle w:val="FontStyle50"/>
          <w:sz w:val="28"/>
          <w:szCs w:val="28"/>
        </w:rPr>
        <w:t>2.Предельные размеры земельных участков и параметры разрешённого строительства, реконструкции объектов капитального строительства:</w:t>
      </w:r>
    </w:p>
    <w:p>
      <w:pPr>
        <w:pStyle w:val="Style32"/>
        <w:widowControl/>
        <w:numPr>
          <w:ilvl w:val="0"/>
          <w:numId w:val="2"/>
        </w:numPr>
        <w:tabs>
          <w:tab w:val="clear" w:pos="708"/>
          <w:tab w:val="left" w:pos="1075" w:leader="none"/>
        </w:tabs>
        <w:spacing w:lineRule="exact" w:line="322"/>
        <w:ind w:left="0" w:firstLine="710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 зданий, строений, сооружений в границах зоны определяются проектом планировки территории;</w:t>
      </w:r>
    </w:p>
    <w:p>
      <w:pPr>
        <w:pStyle w:val="Style32"/>
        <w:widowControl/>
        <w:numPr>
          <w:ilvl w:val="0"/>
          <w:numId w:val="2"/>
        </w:numPr>
        <w:tabs>
          <w:tab w:val="clear" w:pos="708"/>
          <w:tab w:val="left" w:pos="1075" w:leader="none"/>
        </w:tabs>
        <w:spacing w:lineRule="exact" w:line="322"/>
        <w:ind w:left="0" w:firstLine="710"/>
        <w:rPr>
          <w:sz w:val="28"/>
          <w:szCs w:val="28"/>
        </w:rPr>
      </w:pPr>
      <w:r>
        <w:rPr>
          <w:sz w:val="28"/>
          <w:szCs w:val="28"/>
        </w:rPr>
        <w:t>высота: гаражей индивидуального автомобильного транспорта в составе ГСК должна быть одинаковой в пределах гаражного ряда, но не более 5 метров; иных зданий, строений, сооружений – до 5 этажей;</w:t>
      </w:r>
    </w:p>
    <w:p>
      <w:pPr>
        <w:pStyle w:val="Style32"/>
        <w:widowControl/>
        <w:numPr>
          <w:ilvl w:val="0"/>
          <w:numId w:val="2"/>
        </w:numPr>
        <w:tabs>
          <w:tab w:val="clear" w:pos="708"/>
          <w:tab w:val="left" w:pos="1075" w:leader="none"/>
        </w:tabs>
        <w:spacing w:lineRule="exact" w:line="322"/>
        <w:ind w:left="0" w:firstLine="710"/>
        <w:rPr>
          <w:sz w:val="28"/>
          <w:szCs w:val="28"/>
        </w:rPr>
      </w:pPr>
      <w:r>
        <w:rPr>
          <w:sz w:val="28"/>
          <w:szCs w:val="28"/>
        </w:rPr>
        <w:t>требования к ограждению земельных участков: выделение участков ограждением, кроме режимных предприятий, имеющих охранную зону, не допускается;</w:t>
      </w:r>
    </w:p>
    <w:p>
      <w:pPr>
        <w:pStyle w:val="Style32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322" w:before="1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инимальный отступ от границ земельного участка (красной линии) до стен зданий, строений, сооружений - 0 метров;</w:t>
      </w:r>
    </w:p>
    <w:p>
      <w:pPr>
        <w:pStyle w:val="Style32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322" w:before="1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– 60 %.</w:t>
      </w:r>
    </w:p>
    <w:p>
      <w:pPr>
        <w:pStyle w:val="Style171"/>
        <w:widowControl/>
        <w:spacing w:lineRule="exact" w:line="322"/>
        <w:ind w:right="10" w:firstLine="715"/>
        <w:rPr>
          <w:sz w:val="28"/>
          <w:szCs w:val="28"/>
        </w:rPr>
      </w:pPr>
      <w:r>
        <w:rPr>
          <w:sz w:val="28"/>
          <w:szCs w:val="28"/>
        </w:rPr>
        <w:t>3.Ограничения использования земельных участков и объектов капитального строительства, находящихся в подзоне ОД.1-1 и расположенных в границах зон с особыми условиями использования территории, устанавливаются в соответствии со статьями 81 -86 настоящих Прави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6.Часть 1 статьи 54 (Ж.3)  раздел «Основные виды разрешенного использования» дополнить основными видами разрешенного использования «объекты торговли, объекты общественного питания, доходные жилые до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7.Часть 1 статьи 67 (П.3), часть 1 статьи 68 (П.4), часть 1 статьи 74 (ТА) раздел «Основные виды разрешенного использования»,  часть 1 статьи 54 (Ж.3), часть 1 статьи 58 (ОД.1), часть 1 статьи 61 (ОД.4) раздел «Вспомогательные виды разрешенного использования» дополнить видом разрешенного использования «гаражи индивидуального автомобильного транспорта в составе Г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8.Часть 2 статьи 54 (Ж.3) дополнить пунктом 10, часть 2 статьи 67 (П.3) дополнить пунктом 5, часть 2 статьи 68 (П.4) дополнить пунктом 5 следующего содержания: «высота гаражей индивидуального автомобильного транспорта в составе ГСК должна быть одинаковой в пределах гаражного ряда, но не более 5 метр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9.Часть 2 статьи 74 (ТА) дополнить пунктом 4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 высота гаражей индивидуального автомобильного транспорта в составе ГСК должна быть одинаковой в пределах гаражного ряда, но не более 4 метров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0.Пункт 2 части 2 статьи 58 (ОД.1), пункт 2 части 2 статьи 61 (ОД.4)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высота: гаражей индивидуального автомобильного транспорта в составе ГСК должна быть одинаковой в пределах гаражного ряда, но не более 5 метров; иных зданий, строений, сооружений – до 5 этаж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1.Подпункты «а» и «б» пункта 1 части 2 статьи 57 (ОДЖ.)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минимальная площадь земельных участков жилых зд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многоквартирного жилого здания (этажность 5-8 этажей) принимается из расчёта - 0,88 м2 на 1 м2 общей площади жил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многоквартирного жилого здания (этажность от 9 этажей) - исходя из расчёта 0,45 м2 на 1 м2 общей площади жилых помещений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аксимальная площадь земельных участков жилых дом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многоквартирного жилого здания (этажность 5-8 этажей) принимается из расчёта - 1,52 м2 на 1 м2 общей площади жилых поме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многоквартирного жилого здания (этажность от 9 этажей) - исходя из расчёта 1,04 м2 на 1 м2 общей площади жилых помещени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2.В части 1 статьи 58 (ОД.1) из раздела «Основные виды разрешенного использования» исключить основные виды разрешенного использования «жилые дома, в том числе со встроено-пристроенными в нижних этажах объектами бытового, торгового и иного общественного назнач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3.Часть 1 статьи 58 (ОД.1) раздела «Основные виды разрешенного использования» дополнить основным видом разрешенного использования «дилерский цент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4.В части 1 статьи 58 (ОД.1), в части 1 статьи 60 (ОД.3), в части 1 статьи 61(ОД.4) из раздела «Основные виды разрешенного использования» исключить вид разрешенного использования «культовые объект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5.Часть 1 статьи 59 (ОД.2) раздела «Основные виды разрешенного использования» дополнить основным видом разрешенного использования «объекты центра технических видов спор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6.В части 1 статьи 61 (ОД.4) из раздела «Основные виды разрешенного использования» исключить вид разрешенного использования «объекты центра технических видов спор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27.Дополнить статьей 73.1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spacing w:before="67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Статья 73.1. ТА-1. Подзона объектов инфраструктуры автомобильного транспорта</w:t>
      </w:r>
    </w:p>
    <w:p>
      <w:pPr>
        <w:pStyle w:val="Normal"/>
        <w:autoSpaceDE w:val="false"/>
        <w:spacing w:lineRule="exact" w:line="326" w:before="58" w:after="0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1. Виды разрешённого использования земельных участков и объектов капитального строительства: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957"/>
        <w:gridCol w:w="3391"/>
      </w:tblGrid>
      <w:tr>
        <w:trPr>
          <w:trHeight w:val="79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</w:t>
            </w:r>
          </w:p>
          <w:p>
            <w:pPr>
              <w:pStyle w:val="Normal"/>
              <w:autoSpaceDE w:val="false"/>
              <w:ind w:left="7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ённого</w:t>
            </w:r>
          </w:p>
          <w:p>
            <w:pPr>
              <w:pStyle w:val="Normal"/>
              <w:widowControl w:val="false"/>
              <w:autoSpaceDE w:val="false"/>
              <w:ind w:left="7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ённые виды использования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</w:t>
            </w:r>
          </w:p>
          <w:p>
            <w:pPr>
              <w:pStyle w:val="Normal"/>
              <w:autoSpaceDE w:val="false"/>
              <w:ind w:left="7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ённого</w:t>
            </w:r>
          </w:p>
          <w:p>
            <w:pPr>
              <w:pStyle w:val="Normal"/>
              <w:widowControl w:val="false"/>
              <w:autoSpaceDE w:val="false"/>
              <w:ind w:left="7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я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75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приятия автосервиса с выставочными зал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заправочные станци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нции технического обслужива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лоны по продаже автомоби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йк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стоянки для постоянного и временного хранения автотранспортных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, (паркинги, гаражи, открытые стоянки, автопарки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убопроводы и инженерные сооруж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нии связи и соору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ажи индивидуального автомобильного транспорта в составе ГС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ьно стоящ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объекты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роенные и пристроенные торговые объекты, предприятия общественного пита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ые туалет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зяйственные площадк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ые архитектурные формы, элементы благоустройства, скульптурные компози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лёные насажд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ы транспортной и инженерной инфраструктуры [01]</w:t>
            </w:r>
          </w:p>
        </w:tc>
      </w:tr>
    </w:tbl>
    <w:p>
      <w:pPr>
        <w:pStyle w:val="Normal"/>
        <w:autoSpaceDE w:val="false"/>
        <w:spacing w:lineRule="exact" w:line="322" w:before="7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ельные размеры земельных участков и параметры разрешённого строительства, реконструкции объектов капитального строительства: </w:t>
      </w:r>
    </w:p>
    <w:p>
      <w:pPr>
        <w:pStyle w:val="Normal"/>
        <w:autoSpaceDE w:val="false"/>
        <w:spacing w:lineRule="exact" w:line="322" w:before="7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е размеры земельных участков:</w:t>
      </w:r>
    </w:p>
    <w:p>
      <w:pPr>
        <w:pStyle w:val="Normal"/>
        <w:tabs>
          <w:tab w:val="clear" w:pos="708"/>
          <w:tab w:val="left" w:pos="1090" w:leader="none"/>
        </w:tabs>
        <w:autoSpaceDE w:val="false"/>
        <w:spacing w:lineRule="exact" w:line="322"/>
        <w:ind w:left="725" w:hanging="0"/>
        <w:rPr>
          <w:sz w:val="28"/>
          <w:szCs w:val="28"/>
        </w:rPr>
      </w:pPr>
      <w:r>
        <w:rPr>
          <w:sz w:val="28"/>
          <w:szCs w:val="28"/>
        </w:rPr>
        <w:t>а)</w:t>
        <w:tab/>
        <w:t>минимальный размер земельного участка АЗС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9" w:leader="none"/>
        </w:tabs>
        <w:autoSpaceDE w:val="false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АЗС на 2 колонки - 0,1 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9" w:leader="none"/>
        </w:tabs>
        <w:autoSpaceDE w:val="false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АЗС на 5 колонок - 0,2 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9" w:leader="none"/>
        </w:tabs>
        <w:autoSpaceDE w:val="false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АЗС на 7 колонок - 0,3 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9" w:leader="none"/>
        </w:tabs>
        <w:autoSpaceDE w:val="false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АЗС на 9 колонок - 0,35 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9" w:leader="none"/>
        </w:tabs>
        <w:autoSpaceDE w:val="false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АЗС на 11 колонок - 0,4 га;</w:t>
      </w:r>
    </w:p>
    <w:p>
      <w:pPr>
        <w:pStyle w:val="Normal"/>
        <w:tabs>
          <w:tab w:val="clear" w:pos="708"/>
          <w:tab w:val="left" w:pos="1090" w:leader="none"/>
        </w:tabs>
        <w:autoSpaceDE w:val="false"/>
        <w:spacing w:lineRule="exact" w:line="341"/>
        <w:ind w:left="725" w:hanging="0"/>
        <w:rPr>
          <w:sz w:val="28"/>
          <w:szCs w:val="28"/>
        </w:rPr>
      </w:pPr>
      <w:r>
        <w:rPr>
          <w:sz w:val="28"/>
          <w:szCs w:val="28"/>
        </w:rPr>
        <w:t>б)</w:t>
        <w:tab/>
        <w:t>минимальный размер земельного участка СТ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9" w:leader="none"/>
        </w:tabs>
        <w:autoSpaceDE w:val="false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СТО на 10 постов - 1,0 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9" w:leader="none"/>
        </w:tabs>
        <w:autoSpaceDE w:val="false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СТО на 15 постов - 1,5 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9" w:leader="none"/>
        </w:tabs>
        <w:autoSpaceDE w:val="false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СТО на 25 постов - 2,0 г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79" w:leader="none"/>
        </w:tabs>
        <w:autoSpaceDE w:val="false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СТО на 40 постов - 3,5 га;</w:t>
      </w:r>
    </w:p>
    <w:p>
      <w:pPr>
        <w:pStyle w:val="Normal"/>
        <w:tabs>
          <w:tab w:val="clear" w:pos="708"/>
          <w:tab w:val="left" w:pos="979" w:leader="none"/>
        </w:tabs>
        <w:autoSpaceDE w:val="false"/>
        <w:spacing w:lineRule="exact" w:line="341"/>
        <w:ind w:left="730" w:hanging="0"/>
        <w:rPr>
          <w:sz w:val="28"/>
          <w:szCs w:val="28"/>
        </w:rPr>
      </w:pPr>
      <w:r>
        <w:rPr>
          <w:sz w:val="28"/>
          <w:szCs w:val="28"/>
        </w:rPr>
        <w:t>в) минимальный размер земельного участка:</w:t>
      </w:r>
    </w:p>
    <w:tbl>
      <w:tblPr>
        <w:tblW w:w="8945" w:type="dxa"/>
        <w:jc w:val="left"/>
        <w:tblInd w:w="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957"/>
        <w:gridCol w:w="2901"/>
      </w:tblGrid>
      <w:tr>
        <w:trPr/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этажных гаражей для легковых автомобилей и баз проката легковых автомобилей н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автотранспорт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га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автотранспорт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 га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автотранспорт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га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автотранспорт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 га</w:t>
            </w:r>
          </w:p>
        </w:tc>
      </w:tr>
      <w:tr>
        <w:trPr/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автотранспорт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г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ей грузовых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автотранспортных средст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минимальный отступ от границ земельного участка (красной линии) до стен зданий, строений, сооружений - 3 метра, за исключением отступов от границ смежных земельных участков в случае строительства на них блокированных зданий, строений, сооружений.</w:t>
      </w:r>
    </w:p>
    <w:p>
      <w:pPr>
        <w:pStyle w:val="Normal"/>
        <w:autoSpaceDE w:val="false"/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сота гаражей индивидуального автомобильного транспорта в составе ГСК должна быть одинаковой в пределах гаражного ряда (крайние ряды со стороны магистральных улиц - исполнение обязательно; внутри гаражно-строительного кооператива исполнение гаражей с высотой до 7,5 метров) но не более 7,5 мет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граничения использования земельных участков и объектов капитального строительства, находящихся в зоне ТА-1 и расположенных в границах зон с особыми условиями использования территории, устанавливаются в соответствии со статьями 86-91 настоящих Прави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8.В части 1 статьи 76 (СУ) раздела «Основные виды разрешенного использования» исключить виды разрешенного использования «садовые земельные участки, дачные земельные участки»;</w:t>
      </w:r>
    </w:p>
    <w:p>
      <w:pPr>
        <w:pStyle w:val="Normal"/>
        <w:ind w:firstLine="709"/>
        <w:jc w:val="both"/>
        <w:rPr>
          <w:rStyle w:val="FontStyle50"/>
          <w:sz w:val="28"/>
          <w:szCs w:val="28"/>
        </w:rPr>
      </w:pPr>
      <w:r>
        <w:rPr>
          <w:sz w:val="28"/>
          <w:szCs w:val="28"/>
        </w:rPr>
        <w:t>1.3.29.Дополнить статьей 79.1 следующего содержания:</w:t>
      </w:r>
    </w:p>
    <w:p>
      <w:pPr>
        <w:pStyle w:val="Style24"/>
        <w:numPr>
          <w:ilvl w:val="0"/>
          <w:numId w:val="0"/>
        </w:numPr>
        <w:jc w:val="center"/>
        <w:outlineLvl w:val="0"/>
        <w:rPr/>
      </w:pPr>
      <w:r>
        <w:rPr>
          <w:rStyle w:val="FontStyle50"/>
          <w:b/>
          <w:sz w:val="28"/>
        </w:rPr>
        <w:t>«Статья 79.1. Р.5. Зона городских лесов</w:t>
      </w:r>
    </w:p>
    <w:p>
      <w:pPr>
        <w:pStyle w:val="Style171"/>
        <w:widowControl/>
        <w:spacing w:lineRule="exact" w:line="326" w:before="58" w:after="0"/>
        <w:ind w:firstLine="734"/>
        <w:rPr/>
      </w:pPr>
      <w:r>
        <w:rPr>
          <w:rStyle w:val="FontStyle50"/>
          <w:sz w:val="28"/>
          <w:szCs w:val="28"/>
        </w:rPr>
        <w:t>1. Виды разрешённого использования земельных участков и объектов капитального строительств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5"/>
        <w:gridCol w:w="2266"/>
        <w:gridCol w:w="3538"/>
      </w:tblGrid>
      <w:tr>
        <w:trPr>
          <w:trHeight w:val="761" w:hRule="atLeast"/>
        </w:trPr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Основные виды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разрешён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использования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Условн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разрешённые виды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использования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Вспомогательные виды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разрешённого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использования</w:t>
            </w:r>
          </w:p>
        </w:tc>
      </w:tr>
      <w:tr>
        <w:trPr>
          <w:trHeight w:val="122" w:hRule="atLeast"/>
        </w:trPr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2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0"/>
                <w:sz w:val="28"/>
                <w:szCs w:val="28"/>
              </w:rPr>
              <w:t>3</w:t>
            </w:r>
          </w:p>
        </w:tc>
      </w:tr>
      <w:tr>
        <w:trPr>
          <w:trHeight w:val="1686" w:hRule="atLeast"/>
        </w:trPr>
        <w:tc>
          <w:tcPr>
            <w:tcW w:w="3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- зелёные насаждения (лесные массивы, кустарники, луга,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заболоченные территории и прочее);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- велосипедные и пешеходные дорожки;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- питомники древесных и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кустарниковых растений, цветочно-оранжерейные хозяйства;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- объекты культурно-оздоровительного комплекса, не являющиеся объектами капитального строительств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rPr>
                <w:rStyle w:val="FontStyle50"/>
                <w:sz w:val="28"/>
                <w:szCs w:val="28"/>
              </w:rPr>
            </w:pPr>
            <w:r>
              <w:rPr/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- малые архитектурные формы, элементы благоустройства;</w:t>
            </w:r>
          </w:p>
          <w:p>
            <w:pPr>
              <w:pStyle w:val="Style38"/>
              <w:widowControl/>
              <w:spacing w:lineRule="auto" w:line="240"/>
              <w:rPr/>
            </w:pPr>
            <w:r>
              <w:rPr>
                <w:rStyle w:val="FontStyle50"/>
                <w:sz w:val="28"/>
                <w:szCs w:val="28"/>
              </w:rPr>
              <w:t>- гидротехнические сооружения</w:t>
            </w:r>
          </w:p>
        </w:tc>
      </w:tr>
    </w:tbl>
    <w:p>
      <w:pPr>
        <w:pStyle w:val="Style24"/>
        <w:ind w:firstLine="709"/>
        <w:jc w:val="both"/>
        <w:rPr/>
      </w:pPr>
      <w:r>
        <w:rPr>
          <w:rStyle w:val="FontStyle50"/>
          <w:b/>
          <w:szCs w:val="28"/>
        </w:rPr>
        <w:t>2. Предельные размеры земельных участков и параметры разрешённого строительства, реконструкции объектов капитального строительства определяются проектом планировки территории.</w:t>
      </w:r>
    </w:p>
    <w:p>
      <w:pPr>
        <w:pStyle w:val="Style171"/>
        <w:widowControl/>
        <w:spacing w:lineRule="exact" w:line="322"/>
        <w:ind w:firstLine="715"/>
        <w:rPr/>
      </w:pPr>
      <w:r>
        <w:rPr>
          <w:rStyle w:val="FontStyle50"/>
          <w:sz w:val="28"/>
          <w:szCs w:val="28"/>
        </w:rPr>
        <w:t>3.Ограничения использования земельных участков и объектов капитального строительства, находящихся в зоне Р.5 и расположенных в границах зон с особыми условиями использования территории, устанавливаются в соответствии со статьями 86-91 настоящих Правил и пунктами 1-5 части 3 статьи 105 Лесного кодекса Российской Федерации.»;</w:t>
      </w:r>
    </w:p>
    <w:p>
      <w:pPr>
        <w:pStyle w:val="Normal"/>
        <w:ind w:firstLine="709"/>
        <w:jc w:val="both"/>
        <w:rPr/>
      </w:pPr>
      <w:r>
        <w:rPr>
          <w:rStyle w:val="FontStyle50"/>
          <w:sz w:val="28"/>
          <w:szCs w:val="28"/>
        </w:rPr>
        <w:t>1.3.30.</w:t>
      </w:r>
      <w:r>
        <w:rPr>
          <w:sz w:val="28"/>
          <w:szCs w:val="28"/>
        </w:rPr>
        <w:t>Дополнить статьей 8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before="67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Статья 82.1. ЛПХ. Зона личных подсобных хозяйств</w:t>
      </w:r>
    </w:p>
    <w:p>
      <w:pPr>
        <w:pStyle w:val="Normal"/>
        <w:autoSpaceDE w:val="false"/>
        <w:spacing w:lineRule="exact" w:line="322" w:before="5" w:after="0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1. Виды разрешённого использования земельных участков и объектов капитального строительства:</w:t>
      </w:r>
    </w:p>
    <w:tbl>
      <w:tblPr>
        <w:tblW w:w="96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410"/>
        <w:gridCol w:w="326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разрешенного использ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разрешённые виды использовани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74" w:leader="none"/>
              </w:tabs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личные подсобные хозяй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2"/>
              <w:ind w:righ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ы транспортной и инженерной инфраструктуры [01]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ельные размеры земельных участков и параметры разрешённого строительства, реконструкции объектов капитального строительства - определяются проектом планировки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тступ от границ земельного участка (красной линии) до стен зданий, строений, сооружений - 3 метра, за исключением отступов от границ смежных земельных участков в случае строительства на них блокированных зданий, строений, сооружений.</w:t>
      </w:r>
    </w:p>
    <w:p>
      <w:pPr>
        <w:pStyle w:val="Normal"/>
        <w:autoSpaceDE w:val="false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граничения использования земельных участков и объектов капитального строительства, находящихся в зоне СЖ и расположенных в границах зон с особыми условиями использования территории, устанавливаются в соответствии со статьями 86-91 настоящих Правил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1.В части 3 статьи 52 (Ж.1), части 3 статьи 53 (Ж.2), части 3 статьи 54 (Ж.3), части 3 статьи 55 (Ж.4), части 3 статьи 57 (ОДЖ), части 3 статьи 58 (ОД.1), части 3 статьи 59 (ОД.2), части 3 статьи 60 (ОД.3), части 3 статьи 61 (ОД.4), части 3 статьи 62 (ОЗУ.), части 3 статьи 65 (П.1), части 3 статьи 66 (П.2), части 3 статьи 67 (П.3), части 3 статьи 68 (П.4), части 3 статьи 69 (П.5), части  3 статьи 70 (КС.), части 3 статьи 71 (НМ.), части 3 статьи 74 (ТА.), части 3 статьи 75 (ТВ.), части 3 статьи 77 (Р.1), части 3 статьи 78 (Р.2), части 3 статьи 73 (Р.З), части 3 статьи 74 (Р.4), части 3 статьи 76 (СУ), части 3 статьи 77 (ЗЖ), части 3 статьи 79 (СК), части 3 статьи 80 (СЗО) слова «</w:t>
      </w:r>
      <w:r>
        <w:rPr>
          <w:rStyle w:val="FontStyle50"/>
          <w:sz w:val="28"/>
          <w:szCs w:val="28"/>
        </w:rPr>
        <w:t>в соответствии со статьями 81-86 настоящих Правил» заменить словами «в соответствии со статьями 86-91 настоящих Прави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2. Статьи 65 (П.1), 66 (П.2), 67 (П.3), 68 (П.4), 69 (П.5), 70 (КС.), 71 (НМ.), 72 (Градостроительные регламенты. Особенности застройки и землепользования на территории зон инженерной и транспортной инфраструктур), 73 (ИЗ.), 74 (ТА.), 75 (ТВ.), 76 (Градостроительные регламенты. Особенности застройки и землепользования на территории зоны рекреационного назначения), 77 (Р.1), 78 (Р.2), 73 (Р.3), 74 (Р.4), 75 (Градостроительные регламенты. Особенности застройки и землепользования на территории зоны сельскохозяйственного использования), 76 (СУ), 77 (ЗЖ), 78 (Градостроительные регламенты. Особенности застройки и землепользования   на территории   зоны специального    назначения), 79 (СК.), 80 (СЗО), 81 (Ограничения использования земельных участков в пределах зон санитарной охраны источников водоснабжения), 82 (Ограничения использования земельных участков и объектов капитального строительства на территориях охранных зон линейных объектов инфраструктуры), 83 (Ограничения использования земельных участков и объектов капитального строительства на территории водоохранных зон, прибрежных защитных полос, береговых полос), 84 (Ограничения использования земельных участков и объектов капитального строительства на территории санитарно-защитных зон), 85(Ограничения использования земельных участков и объектов капитального строительства на территории охранной зоны стационарного пункта наблюдений за состоянием окружающей природной среды и ее загрязнением), 86 (Ограничения использования земельных участков и объектов капитального строительства на территории горного отвода) считать статьями 64-91 соответственно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21"/>
        <w:ind w:firstLine="708"/>
        <w:jc w:val="both"/>
        <w:rPr>
          <w:szCs w:val="28"/>
        </w:rPr>
      </w:pPr>
      <w:r>
        <w:rPr>
          <w:rStyle w:val="FontStyle12"/>
          <w:szCs w:val="28"/>
        </w:rPr>
        <w:t>3.</w:t>
      </w:r>
      <w:r>
        <w:rPr>
          <w:szCs w:val="28"/>
        </w:rPr>
        <w:t>Решение вступает в силу после его официального опубликования</w:t>
      </w:r>
      <w:r>
        <w:rPr>
          <w:rStyle w:val="FontStyle12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</w:t>
        <w:tab/>
        <w:t xml:space="preserve">    В.А. 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1-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4"/>
      <w:ind w:firstLine="739"/>
      <w:jc w:val="both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4-06-30T18:05:00Z</cp:lastPrinted>
  <dcterms:modified xsi:type="dcterms:W3CDTF">2014-07-01T08:36:00Z</dcterms:modified>
  <cp:revision>40</cp:revision>
  <dc:subject/>
  <dc:title> </dc:title>
</cp:coreProperties>
</file>