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7112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города Нефтеюганск на 2014 год </w:t>
      </w:r>
    </w:p>
    <w:p>
      <w:pPr>
        <w:pStyle w:val="Style22"/>
        <w:rPr>
          <w:b/>
          <w:b/>
          <w:sz w:val="24"/>
          <w:szCs w:val="24"/>
        </w:rPr>
      </w:pPr>
      <w:r>
        <w:rPr>
          <w:b/>
        </w:rPr>
        <w:t>и плановый период 2015 и 2016 годов»</w:t>
      </w:r>
    </w:p>
    <w:p>
      <w:pPr>
        <w:pStyle w:val="Style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7 июня  2014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рабочей группы комиссии по бюджету и местным налогам, Дума города решила</w:t>
      </w:r>
      <w:r>
        <w:rPr/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Думы города Нефтеюганска от 24.12.2013 №710 - V «О бюджете города Нефтеюганск на 2014 год и плановый период 2015 и 2016 годов» 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города на 201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549 309 149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8 050 556 77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1 501 247 62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5 года в объёме 2 500 000 рублей, в том числе предельный размер обязательств по муниципальным гарантиям города в объёме 2 5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на 2014 год в размере   2 045 289 92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объем расходов на обслуживание муниципального долга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Абзац 2 пункта 14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ганизации транспортного обслуживания населения города Нефтеюганска автомобильным транспортом общего пользова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Абзац 9 пункта 14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змещения затрат субъектам малого и среднего предпринимательства и организациям инфраструктуры поддержки субъектов малого и среднего предпринимательства в городе Нефтеюганск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Дополнить абзацем 10 пункт 14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змещения затрат на уплату процентов по привлекаемым заемным средствам на оплату задолженности за энергоресурс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риложение 1 «Распределение доходов бюджета города Нефтеюганска на 2014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3 «Источники финансирования дефицита бюджета города Нефтеюганска на 2014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риложение 4 «Источники финансирования дефицита бюджета города Нефтеюганска на 2015 - 2016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4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Приложение 9 «Распределение бюджетных ассигнований по разделам, подразделам классификации расходов бюджета города Нефтеюганск на 2014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Приложение 11 «Ведомственная структура расходов бюджета города Нефтеюганск на 2014 год» изложить в новой редакции согласно приложению 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14 «Программа муниципальных гарантий муниципального образования города Нефтеюганска на 2014 год»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Дополнить решение приложением 15 «Бюджетные инвестиции, планируемые к предоставлению в 2014 году юридическим лицам, не являющимся муниципальными учреждениями и муниципальными унитарными предприятиями»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В.А. 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июн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4 -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09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7:00Z</dcterms:created>
  <dc:creator>GarkovAS</dc:creator>
  <dc:description/>
  <cp:keywords/>
  <dc:language>en-US</dc:language>
  <cp:lastModifiedBy>Калаганова</cp:lastModifiedBy>
  <cp:lastPrinted>2014-07-02T17:01:00Z</cp:lastPrinted>
  <dcterms:modified xsi:type="dcterms:W3CDTF">2014-07-02T12:24:00Z</dcterms:modified>
  <cp:revision>89</cp:revision>
  <dc:subject/>
  <dc:title>ПРОЕКТ</dc:title>
</cp:coreProperties>
</file>