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материально-технического и организационного обеспечения деятельности органов местного самоуправ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Нефтеюган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июня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унктом 8 части 10 статьи 35 Федерального закона       от 06.10.2003 № 131-ФЗ «Об общих принципах организации местного самоуправления в Российской Федерации», пунктом 8 части 1 статьи 19 Устава города Нефтеюганска, руководствуясь Уставом города Нефтеюганска,  Дума города решила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Утвердить Положение о порядке материально-технического и организационного обеспечения деятельности органов местного самоуправления города Нефтеюганска согласно приложению.</w:t>
      </w:r>
    </w:p>
    <w:p>
      <w:pPr>
        <w:pStyle w:val="BodyText2"/>
        <w:jc w:val="both"/>
        <w:rPr/>
      </w:pPr>
      <w:r>
        <w:rPr>
          <w:b/>
          <w:szCs w:val="28"/>
        </w:rPr>
        <w:tab/>
      </w:r>
      <w:r>
        <w:rPr>
          <w:szCs w:val="28"/>
        </w:rPr>
        <w:t>2. Признать утратившим силу решение Думы от 25.04.2012 № 268-</w:t>
      </w:r>
      <w:r>
        <w:rPr>
          <w:lang w:val="en-US"/>
        </w:rPr>
        <w:t>V</w:t>
      </w:r>
      <w:r>
        <w:rPr>
          <w:b/>
          <w:szCs w:val="28"/>
        </w:rPr>
        <w:t xml:space="preserve"> </w:t>
      </w:r>
      <w:r>
        <w:rPr>
          <w:szCs w:val="28"/>
        </w:rPr>
        <w:t>«Об утверждении Положения о порядке материально-технического и организационного обеспечения деятельности органов местного самоуправления города Нефтеюганска»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>3.Опубликовать решение в газете «Здравствуйте, нефтеюганцы!» и разместить на официальном сайте органов местного самоуправления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Решение вступает в силу после его официального опубликования и распространяется на правоотношения, возникшие с 01.01.2014 года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июн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838-</w:t>
      </w:r>
      <w:r>
        <w:rPr>
          <w:lang w:val="en-US"/>
        </w:rPr>
        <w:t>V</w:t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умы города Нефтеюганск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30.06.2014 № 838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материально-технического и организационного обеспечения деятельности органов местного самоуправления города Нефтеюганск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Положение о порядке материально-технического и организационного обеспечения деятельности органов местного самоуправления города Нефтеюганска (далее - Положение) определяет порядок материально-технического и организационного обеспечения деятельности органов местного самоуправления города Нефтеюганска: Думы города Нефтеюганска, главы города Нефтеюганска, администрации города Нефтеюганска, Счётной палаты города Нефтеюганска (далее – органы местного самоуправ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Материально-техническое и организационное обеспечение деятельности органов местного самоуправления предназначено для осуществления полноценного и эффективного функционирования органов местного самоуправления в целях решения ими вопросов местного значения, осуществления отдельных государственных полномочий, переданных федеральными законами и законами Ханты-Мансийского автономного округа - Югры, а также должного и качественного исполнения муниципальными служащими органов местного самоуправления свои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Понятия, используемые в настоящем Полож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еспечение деятельности органов местного самоуправления - комплекс работ и услуг по обеспечению органов местного самоуправления необходимым оборудованием, оргтехникой, транспортом, зданиями, сооружениями и другими материально-техническими средствами, необходимыми для стабильного, качественного и эффективного функционирования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рганизационное обеспечение деятельности органов местного самоуправления - действия по подготовке и проведению мероприятий, отнесённых к полномочиям органов местного самоуправления, а также деятельность, направленная на создание полноценных условий для стабильного, качественного и эффективного осуществления органами местного самоуправления свои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4.Расходы на материально-техническое и организационное обеспечение деятельности органов местного самоуправления предусматриваются в бюджете города Нефтеюганска в соответствии с классификацией расходов бюдже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5.Распоряжение средствами бюджета города Нефтеюганска, предусмотренными на материально-техническое и организационное обеспечение деятельности органов местного самоуправления, осуществляется руководителями органов местного самоуправления, осуществляющими в соответствии с настоящим Положением конкретное материально-техническое и организационн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Материально-техническое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Материально-техническое обеспечение деятельности органов местного самоуправления осуществляется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1.Безвозмездное пользование имуществом, предназначенным для обеспечения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2.Транспортное обслуживание органов местного самоуправления в служебных целях (в том числе содержание и эксплуатация автотранспортных средств, поддержание их в технически исправном состоянии, приобретение эксплуатационных материалов (горюче-смазочных материалов, запасных частей), прохождение технического осмотра, техническое обслуживание, сезонное обслуживание, текущий ремонт, страх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3.Содержание административных зданий, помещений, гаражей, а также прилегающих к ним территорий, иных имущественных объектов органов местного самоуправления в состоянии, соответствующем противопожарным, санитарным, экологическим и иным установленным законодательством Российской Федерации требованиям (в том числе осуществление текущего и капитального ремонта; предоставление коммунальных услуг; поддержание в надлежащем состоянии инженерных сетей, узлов учёта; обслуживание установок пожарной и охранной сигнализаций; обеспечение противопожарных мероприятий, мероприятий по энергосбережению и т.п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4.Обеспечение охраны административных зданий и иных имущественных объектов органов местного самоуправления, находящегося в них имущества и служеб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5.Хозяйственно-техническое обеспечение органов местного самоуправления (в том числе своевременная и качественная уборка служебных и производственных помещений, территорий, прилегающих к административным зданиям; обеспечение мебелью и другим необходимым имуществом помещений общего пользования), обеспечение хозяйственными и иными средст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6. Обеспечение компьютерной, копировальной и печатающей техникой, необходимыми для её работы программными продуктами, информационными ресурсами, комплектующими и расходными материалами, их обслуживание и обно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7.Обеспечение услугами связи, в том числе индивидуальными средствами связи в служебных целях (включая контроль и координацию предоставления услуг, своевременное техническое обслуживание и ремонт специальных устройст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Обеспечение органов местного самоуправления мебелью и иными средствами, необходимыми для их стабильного функцион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9.Обеспечение литературой и печатными изданиями, подпиской на периодические печатные издания, питьевой водой, бумагой и канцелярскими принадлежностями, подарочной, сувенирной и иной продукцией в рамках проводимых органами местного самоуправления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Материально-техническое обеспечение деятельности администрации города Нефтеюганска осуществляется администрацией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Материально-техническое обеспечение деятельности Думы города Нефтеюганска, главы города Нефтеюганска и Счетной палаты города Нефтеюганска по направлениям, указанным в подпунктах 2.1.6 – 2.1.9 осуществляется Думой города Нефтеюганска; по направлениям, указанным в подпунктах 2.1.1 – 2.1.5 осуществляется администрацией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4.Потребности в материально-техническом обеспечении органов местного самоуправления формируются указанными органами самостоятельно в пределах доведённых объёмов бюджетных ассигнований и учитываются при составлении проекта бюджета города Нефтеюганск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Организационное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Организационное обеспечение деятельности органов местного самоуправления осуществляется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1.Кадров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2.Правов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3.Организация и ведение бухгалтерского учёта и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4.Информационн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5.Организация делопроизводства и документационн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6.Архивн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7.Обеспечение деятельности коллегиальных и совещательных органов (комиссий) органов местного самоуправления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8.Страх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9.Иные мероприятия, направленные на создание полноценных условий для эффективного и качественного осуществления органами местного самоуправления свои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Организационное обеспечение органов местного самоуправления города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1.Командирово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2.Расходы на обучающие семинары, форумы, курсы повышения квалификации, переподготовку, стажировку и т.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3.Представительски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4.Расходы на страх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2.5.Расходы на проведение мероприят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Органы местного самоуправления осуществляют организационное обеспечение своей деятельности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Организационное обеспечение деятельности Думы города Нефтеюганска, осуществляется Думой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 деятельности главы города Нефтеюганска осуществляется Думой города Нефтеюганска, за исключением организационного обеспечения участия главы города в общегородских или иных мероприятиях, проводимых на территории города, которое обеспечивается  администрацией 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Организационное обеспечение деятельности Счётной палаты города Нефтеюганска осуществляется Счетной палатой, за исключением направлений, указанных в </w:t>
      </w:r>
      <w:hyperlink r:id="rId3">
        <w:r>
          <w:rPr>
            <w:rStyle w:val="InternetLink"/>
            <w:sz w:val="28"/>
            <w:szCs w:val="28"/>
          </w:rPr>
          <w:t>подпунктах 3.1.1, 3.1.3, 3.1.4 и 3.1.8</w:t>
        </w:r>
      </w:hyperlink>
      <w:r>
        <w:rPr>
          <w:sz w:val="28"/>
          <w:szCs w:val="28"/>
        </w:rPr>
        <w:t>, осуществляемых Думой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 деятельности администрации города Нефтеюганска осуществляется администрацией 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5.В целях осуществления отдельных видов мероприятий по организационному обеспечению деятельности органов местного самоуправления города может быть привлечена специализированная организация в порядке и на условиях, установленных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Потребности в организационном обеспечении органов местного самоуправления формируются указанными органами самостоятельно в пределах доведённых объёмов бюджетных ассигнований и учитываются при составлении проекта бюджета города Нефтеюганск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Ответственность и контроль за материально-техническим и организационным обеспечением деятельности органов местного самоуправления гор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Ответственность за ненадлежащее материально-техническое и организационное обеспечение деятельности органов местного самоуправления несут руководители органов местного самоуправления, осуществляющих в соответствии с настоящим Положением конкретн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2.Контроль за расходованием средств бюджета города Нефтеюганска на материально-техническое и организационное обеспечение деятельности органов местного самоуправления осуществляется в соответствии с законодательством Российской Федерации, Ханты-Мансийского автономного округа - Югры и муниципальными правовыми актами органов местного самоуправления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Контроль за работами и услугами по материально-техническому и организационному обеспечению деятельности органов местного самоуправления осуществляется указанными органами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952869B66AFB0BD055A7E2E19D7270FBBCAAEA883E2809502AA1E52AB80A48EA5CDE228F8AA69CA1D0C48hDC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3:04:00Z</dcterms:created>
  <dc:creator>GarkovAS</dc:creator>
  <dc:description/>
  <cp:keywords/>
  <dc:language>en-US</dc:language>
  <cp:lastModifiedBy>Duma</cp:lastModifiedBy>
  <cp:lastPrinted>2014-06-30T18:23:00Z</cp:lastPrinted>
  <dcterms:modified xsi:type="dcterms:W3CDTF">2014-07-01T08:54:00Z</dcterms:modified>
  <cp:revision>50</cp:revision>
  <dc:subject/>
  <dc:title>ПРОЕКТ</dc:title>
</cp:coreProperties>
</file>