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согласовании внесения изменения в схему размещения нестационарных торговых объектов на территории муниципального образования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город Нефтеюганск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16 части 1 статьи 19 Устава города Нефтеюганска, заслушав решение комиссии по экономическому развитию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Согласовать внесение изменений в схему размещения нестационарных торговых объектов на территории муниципального образования город Нефтеюганск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3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6-30T18:25:00Z</cp:lastPrinted>
  <dcterms:modified xsi:type="dcterms:W3CDTF">2014-07-01T08:55:00Z</dcterms:modified>
  <cp:revision>47</cp:revision>
  <dc:subject/>
  <dc:title>ПРОЕКТ</dc:title>
</cp:coreProperties>
</file>