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 города Нефтеюганска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«Об утверждении Перечней муниципального имущества»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июн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Нефтеюганска от 23.06.2011 № 70-V (с изменением на 24.12.2013 № 718-V)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1.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IV (с изменениями на 29.04.2014 № 790-V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Исключить пункт 8, строку 1 пункта 1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Пункты 16 и 46 изложить в следующей редакции:</w:t>
      </w:r>
    </w:p>
    <w:tbl>
      <w:tblPr>
        <w:tblW w:w="99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91"/>
        <w:gridCol w:w="1818"/>
        <w:gridCol w:w="1496"/>
        <w:gridCol w:w="1708"/>
        <w:gridCol w:w="2227"/>
      </w:tblGrid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Часть нежилых помеще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3 мкр.,</w:t>
            </w:r>
          </w:p>
          <w:p>
            <w:pPr>
              <w:pStyle w:val="Normal"/>
              <w:rPr/>
            </w:pPr>
            <w:r>
              <w:rPr/>
              <w:t xml:space="preserve">дом № 7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ом числе  места общего поль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250,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гиональная общественная организация «Защита прав потребителей Югры»</w:t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ул.Ленина, здание № 18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409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6 695 839,6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втономное учреждение Ханты-Мансийского автономного округа – Югры «Центр технических видов спорта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Дополнить пунктами 82 и 83 следующего содержания:</w:t>
      </w:r>
    </w:p>
    <w:tbl>
      <w:tblPr>
        <w:tblW w:w="99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91"/>
        <w:gridCol w:w="1818"/>
        <w:gridCol w:w="1496"/>
        <w:gridCol w:w="1708"/>
        <w:gridCol w:w="2227"/>
      </w:tblGrid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№ 4, расположенно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 2 этаж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6 мкр.,</w:t>
            </w:r>
          </w:p>
          <w:p>
            <w:pPr>
              <w:pStyle w:val="Normal"/>
              <w:rPr/>
            </w:pPr>
            <w:r>
              <w:rPr/>
              <w:t xml:space="preserve">здание № 47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30,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естная общественная организация города Нефтеюганска «Ветераны-войны пограничных войск»</w:t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13, 14 расположенны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 1 этаж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6 мкр.,</w:t>
            </w:r>
          </w:p>
          <w:p>
            <w:pPr>
              <w:pStyle w:val="Normal"/>
              <w:rPr/>
            </w:pPr>
            <w:r>
              <w:rPr/>
              <w:t xml:space="preserve">здание № 47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8 626,4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фтеюганская городская организация общероссийской общественной организации «Всероссийское общество инвалидов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4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7-01T08:56:00Z</dcterms:modified>
  <cp:revision>43</cp:revision>
  <dc:subject/>
  <dc:title>ПРОЕКТ</dc:title>
</cp:coreProperties>
</file>