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rPr/>
      </w:pPr>
      <w:r>
        <w:rPr/>
        <w:t xml:space="preserve">О состоянии законности на территории города Нефтеюганска </w:t>
        <w:br/>
        <w:t>в I полугодии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17.01.1992 № 2202-1 «О прокуратуре Российской Федерации», руководствуясь </w:t>
      </w:r>
      <w:r>
        <w:rPr/>
        <w:t>Уставом города Нефтеюганска, заслушав Нефтеюганского межрайонного прокурора П.В.Гусенкова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Информацию о состоянии законности на территории города Нефтеюганска в I полугодии 2014 года принять к свед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14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4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9-24T16:50:00Z</cp:lastPrinted>
  <dcterms:modified xsi:type="dcterms:W3CDTF">2014-09-29T05:46:00Z</dcterms:modified>
  <cp:revision>79</cp:revision>
  <dc:subject/>
  <dc:title> </dc:title>
</cp:coreProperties>
</file>