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Style22"/>
        <w:tabs>
          <w:tab w:val="clear" w:pos="1701"/>
          <w:tab w:val="left" w:pos="0" w:leader="none"/>
        </w:tabs>
        <w:ind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специального до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диноких престарелых граждан в городе Нефтеюган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сен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/>
        <w:t>Уставом города Нефтеюганска, заслушав начальника Управления социальной защиты населения по городу Нефтеюганску и Нефтеюганскому району О.В.Загородникову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Информацию о деятельности специального дома для одиноких престарелых граждан в городе Нефтеюганске принять к сведению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сен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2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9-25T15:11:00Z</cp:lastPrinted>
  <dcterms:modified xsi:type="dcterms:W3CDTF">2014-09-29T05:48:00Z</dcterms:modified>
  <cp:revision>82</cp:revision>
  <dc:subject/>
  <dc:title> </dc:title>
</cp:coreProperties>
</file>