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плане благоустройства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/>
        <w:t>Уставом города Нефтеюганск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Информацию о плане благоустройства города Нефтеюганска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2.Направить проект плана благоустройства города Нефтеюганска в администрацию города Нефтеюганска (прилагается).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3. Поручить   администрации   города  Нефтеюганска  дополнить столбцы </w:t>
      </w:r>
    </w:p>
    <w:p>
      <w:pPr>
        <w:pStyle w:val="BodyText2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/>
        <w:t>8-15,17 проекта плана благоустройства города Нефтеюганска информацией, относящейся к компетенции исполнительного органа местного самоуправления города Нефтеюганска и направить его в Думу города в срок не позднее 27 октября 2014 года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4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0" w:leader="none"/>
      </w:tabs>
      <w:jc w:val="center"/>
    </w:pPr>
    <w:rPr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25T15:25:00Z</cp:lastPrinted>
  <dcterms:modified xsi:type="dcterms:W3CDTF">2014-09-29T05:50:00Z</dcterms:modified>
  <cp:revision>92</cp:revision>
  <dc:subject/>
  <dc:title> </dc:title>
</cp:coreProperties>
</file>