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 ОМВД России по городу Нефтеюганску за 9 месяцев 201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На основании части 3 статьи 8 Федерального закона от 07.02.2011 № 3-ФЗ «О полиции», во исполнение Приказа МВД России от 30.08.2011 № 975 «Об организации и проведении отчётов должностных лиц территориальных органов МВД России», руководствуясь Уставом города Нефтеюганска, заслушав начальника ОМВД России по городу Нефтеюганску полковника полиции А.Н.Султанова, Дума города решила:</w:t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  <w:t>1.Информацию о результатах оперативно-служебной деятельности ОМВД России по городу Нефтеюганску за 9 месяцев 2014 года принять к сведению.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87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11-05T06:02:00Z</dcterms:modified>
  <cp:revision>28</cp:revision>
  <dc:subject/>
  <dc:title>ПРОЕКТ</dc:title>
</cp:coreProperties>
</file>