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39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гламент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В соответствии с частью 8 статьи 18 Устава города Нефтеюганска, в целях уточнения процедуры проведения заочного голосования по проектам решений Думы города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Внести в Регламент Думы города Нефтеюганска, утвержденный решением Думы города Нефтеюганска от 13.04.2006 № 4-</w:t>
      </w:r>
      <w:r>
        <w:rPr>
          <w:lang w:val="en-US"/>
        </w:rPr>
        <w:t>IV</w:t>
      </w:r>
      <w:r>
        <w:rPr/>
        <w:t xml:space="preserve"> (с изменениями на 24.12.2013 № 734-</w:t>
      </w:r>
      <w:r>
        <w:rPr>
          <w:lang w:val="en-US"/>
        </w:rPr>
        <w:t>V</w:t>
      </w:r>
      <w:r>
        <w:rPr/>
        <w:t>) изменение, изложив статью 45 в следующей редакции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«</w:t>
      </w:r>
      <w:r>
        <w:rPr>
          <w:b/>
        </w:rPr>
        <w:t>Статья 45.Заочное голосование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1.В отдельных случаях, в целях оперативного решения важных вопросов жизнедеятельности города, решения могут приниматься без проведения заседания Думы заочным голосованием. С предложением о принятии проекта решения путём заочного голосования может выступить администрация города, обосновав необходимость (срочность) принятия решения по данному вопросу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Решение о проведении заочного голосования по проекту решения принимается председателем Думы города в течение двух дней со дня поступления путём проставления на поступившем документе визы о проведении голосования заочно. Проект решения и документы к нему направляются депутатам в электронном виде не позже дня, следующего за днём принятия решения председателем Думы о проведении заочного голосования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2.Не допускается принятие решения в форме заочного голосования по следующим вопросам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)</w:t>
      </w:r>
      <w:r>
        <w:rPr>
          <w:szCs w:val="28"/>
        </w:rPr>
        <w:t>принятие Устава города Нефтеюганска, а также внесение в него изменений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)</w:t>
      </w:r>
      <w:r>
        <w:rPr>
          <w:szCs w:val="28"/>
        </w:rPr>
        <w:t>принятие бюджета города, отчёта о его исполнении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)</w:t>
      </w:r>
      <w:r>
        <w:rPr>
          <w:szCs w:val="28"/>
        </w:rPr>
        <w:t>об избрании главы города, заместителя председателя Думы города, о назначении на должность главы администрации города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)</w:t>
      </w:r>
      <w:r>
        <w:rPr>
          <w:szCs w:val="28"/>
        </w:rPr>
        <w:t>о досрочном прекращении полномочий (отставке) депутата Думы города, главы города, заместителя председателя Думы города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3.Заочное голосование по проекту решения Думы города </w:t>
      </w:r>
      <w:r>
        <w:rPr>
          <w:szCs w:val="28"/>
        </w:rPr>
        <w:t xml:space="preserve">проводится в течение пяти дней путём проставления депутатами в опросном листе, прилагаемом к проекту решения, своей подписи и даты в одной из трёх колонок: «за», «против» или «воздержался». </w:t>
      </w:r>
      <w:r>
        <w:rPr/>
        <w:t xml:space="preserve">В первую очередь опросный лист  направляется для заочного голосования председателю и членам комиссии, в компетенции которой находится рассматриваемый вопрос. </w:t>
      </w:r>
      <w:r>
        <w:rPr>
          <w:szCs w:val="28"/>
        </w:rPr>
        <w:t xml:space="preserve">В заочном голосовании принимают участие депутаты Думы города, находящиеся в городе в период проведения заочного голосования.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.Решение Думы города, принимаемое заочным голосованием, считается принятым, если за его принятие проголосовало не менее 13 депутатов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5.Решение Думы города, принятое посредством заочного голосования, имеет юридическую силу наравне с решениями Думы города, принятыми на заседании Думы города.»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05-06T11:52:00Z</cp:lastPrinted>
  <dcterms:modified xsi:type="dcterms:W3CDTF">2014-11-05T06:04:00Z</dcterms:modified>
  <cp:revision>35</cp:revision>
  <dc:subject/>
  <dc:title> </dc:title>
</cp:coreProperties>
</file>