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я в решение Думы города Нефтеюганска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«Об утверждении Положения о порядке формирования, управления и распоряжения жилищным фондом, находящимся в собственности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города Нефтеюганска»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октября 2014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Жилищным Кодексом Российской Федерации, Уставом города Нефтеюганска, в целях уточнения отдельных положений решения Думы города от 29.04.2013    № 558-V «Об утверждении Положения о порядке формирования, управления и распоряжения жилищным фондом, находящимся в собственности города Нефтеюганска», заслушав решение комиссии по городскому хозяйству, Дума города решила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ложение о порядке формирования, управления и распоряжения жилищным фондом, находящимся в собственности города Нефтеюганска, утверждённое решением Думы города от 29.04.2013 № 558-V   (с изменениями на 03.03.2014 № 760-V) изменение, дополнив пункт 1.7 после слов «администрация города Нефтеюганска» словами «в лице уполномоченного органа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октября 2014 года</w:t>
      </w:r>
    </w:p>
    <w:p>
      <w:pPr>
        <w:pStyle w:val="2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886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0:15:00Z</dcterms:created>
  <dc:creator>GarkovAS</dc:creator>
  <dc:description/>
  <cp:keywords/>
  <dc:language>en-US</dc:language>
  <cp:lastModifiedBy>Duma</cp:lastModifiedBy>
  <cp:lastPrinted>2014-10-14T15:38:00Z</cp:lastPrinted>
  <dcterms:modified xsi:type="dcterms:W3CDTF">2014-11-05T06:06:00Z</dcterms:modified>
  <cp:revision>19</cp:revision>
  <dc:subject/>
  <dc:title>ПРОЕКТ</dc:title>
</cp:coreProperties>
</file>