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управления многоквартирным домом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е помещения в котором находятся в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рода Нефтеюганск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управления многоквартирным домом, все помещения в котором находятся в собственности города Нефтеюганска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887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211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к решению Думы города</w:t>
      </w:r>
    </w:p>
    <w:p>
      <w:pPr>
        <w:pStyle w:val="211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от 29.10.2014 №887-</w:t>
      </w:r>
      <w:r>
        <w:rPr>
          <w:szCs w:val="28"/>
          <w:lang w:val="en-US"/>
        </w:rPr>
        <w:t>V</w:t>
      </w:r>
      <w:r>
        <w:rPr>
          <w:szCs w:val="28"/>
        </w:rPr>
        <w:t xml:space="preserve">  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Порядок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управления многоквартирным домом, все помещения в котором находятся в собственности города Нефтеюганска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1. Настоящий Порядок регулирует отношения, возникающие в связи с управлением многоквартирными домами, все помещения в которых находятся в собственности города Нефтеюганска, в том числе отнесенными к специализированному жилищному фонду (далее - многоквартирный дом).</w:t>
      </w:r>
    </w:p>
    <w:p>
      <w:pPr>
        <w:pStyle w:val="211"/>
        <w:ind w:firstLine="708"/>
        <w:jc w:val="both"/>
        <w:rPr/>
      </w:pPr>
      <w:r>
        <w:rPr>
          <w:szCs w:val="28"/>
        </w:rPr>
        <w:t xml:space="preserve">2. Управление многоквартирным домом осуществляется посредством выбора управляющей организации по итогам проведения открытого конкурса, в порядке, предусмотренном Постановлением Правительства Российской Федерации от 06.02.2006 N 75 "О порядке проведения органом местного самоуправления открытого конкурса по отбору управляющей организации для управления многоквартирным домом"  или, если такой конкурс в соответствии с законодательством признан несостоявшимся, без проведения такого конкурса. 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3. С целью обеспечения безопасных условий проживания в многоквартирном доме на период до заключения договора управления многоквартирным домом с управляющей организацией отобранной по результатам открытого конкурса, правовым актом администрации города Нефтеюганска в течение 5 рабочих дней определяется организация, ответственная за эксплуатацию многоквартирного дома, в том числе за предоставление коммунальных услуг, за исключением случая, установленного пунктом 14 статьи 161 Жилищного кодекса Российской Федерации.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4. Уполномоченным органом по проведению открытого конкурса является департамент жилищно-коммунального хозяйства администрации города Нефтеюганска (далее – департамент). Состав конкурсной комиссии, дата, время и место проведения конкурса утверждаются правовыми актами департамента.</w:t>
      </w:r>
    </w:p>
    <w:p>
      <w:pPr>
        <w:pStyle w:val="211"/>
        <w:ind w:firstLine="708"/>
        <w:jc w:val="both"/>
        <w:rPr/>
      </w:pPr>
      <w:r>
        <w:rPr>
          <w:szCs w:val="28"/>
        </w:rPr>
        <w:t xml:space="preserve">5. По итогам открытого конкурса по отбору управляющей организации Нефтеюганским городским муниципальным казенным учреждением коммунального хозяйства «Служба единого заказчика» заключается договор управления на срок, предусмотренный конкурсной документацией. </w:t>
      </w:r>
    </w:p>
    <w:p>
      <w:pPr>
        <w:pStyle w:val="211"/>
        <w:ind w:firstLine="708"/>
        <w:jc w:val="both"/>
        <w:rPr/>
      </w:pPr>
      <w:r>
        <w:rPr>
          <w:szCs w:val="28"/>
        </w:rPr>
        <w:t>6. Форма, содержание, условия, срок договора управления и порядок его исполнения определяются в соответствии с гражданским и жилищным законодательством.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7. Контроль исполнения договора управления, а также обеспечение информирования лиц, имеющих право владения и пользования помещениями в многоквартирном доме, об управляющей организации возлагается на департамент.</w:t>
      </w:r>
    </w:p>
    <w:p>
      <w:pPr>
        <w:pStyle w:val="211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4-11-05T06:10:00Z</dcterms:modified>
  <cp:revision>21</cp:revision>
  <dc:subject/>
  <dc:title>ПРОЕКТ</dc:title>
</cp:coreProperties>
</file>