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ённых мероприятиях в рамках режима чрезвычайной ситуации, введенного в границах земельного участка, отведенного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под размещение дома № 87 в 16а микрорайоне 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города Нефтеюганска, рассмотрев обращение депутата Думы города А.А.Зеленского, заслушав решение комиссии по городскому хозяйству, Дума город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проведённых мероприятиях в рамках режима чрезвычайной ситуации, введённого в границах земельного участка, отведённого под размещение дома № 87 в 16а микрорайоне города Нефтеюганска принять к свед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Администрации города Нефтеюганска направить в Думу города Нефтеюганска информацию о сроках и условиях предоставления кредита из бюджета Ханты-Мансийского автономного округа - Югры с последующим его возмещением для рассмотрения на заседании комиссии по городскому хозяйству в ноябре 2014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89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4-11-05T06:07:00Z</dcterms:modified>
  <cp:revision>24</cp:revision>
  <dc:subject/>
  <dc:title>ПРОЕКТ</dc:title>
</cp:coreProperties>
</file>