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13355</wp:posOffset>
            </wp:positionH>
            <wp:positionV relativeFrom="paragraph">
              <wp:posOffset>10731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1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  <w:lang w:val="ru-RU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екущей деятельности службы «112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ерспективах её развития</w:t>
      </w:r>
    </w:p>
    <w:p>
      <w:pPr>
        <w:pStyle w:val="BodyText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9 октября 2014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социальным вопросам, Дума города ре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Информацию о текущей деятельности службы «112» и перспективах её развития принять к свед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В целях дальнейшего развития, совершенствования и организации эксплуатации системы обеспечения вызова экстренных оперативных служб по единому номеру «112» поручить администрации города Нефтеюганск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Рассмотреть предложения, представленные начальником ФГКУ          «6 ОФПС по Ханты-Мансийскому автономному округу - Югре» Н.Н.Котомчаниным, временно исполняющим обязанности начальника ОМВД России по городу Нефтеюганску В.П.Белоусом, директором МКУ «Единая дежурно-диспетчерская служба» А.Н.Морозовым, главным врачом бюджетного учреждения Ханты-Мансийского автономного округа - Югры «Нефтеюганская городская станция скорой медицинской помощи» А.В.Мошкины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К очередному заседанию комиссии по социальным вопросам в ноябре 2014 года направить в адрес Думы города Нефтеюганска информацию о результатах рассмотрения вышеуказанных предложений с указанием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(невозможности) реализации представленных предложений по каждому пункту предлож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сти реализации представленных предложений по каждому пункту предлож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ов (этапов) реализации предлож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уемых денежных средствах для реализации предлож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чин невозможности или нецелесообразности реализации предложенных предлож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ешения возложить на комиссию по социальным вопросам Думы гор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       В.А.Бурч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октября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91-</w:t>
      </w:r>
      <w:r>
        <w:rPr>
          <w:sz w:val="28"/>
          <w:szCs w:val="28"/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0:15:00Z</dcterms:created>
  <dc:creator>GarkovAS</dc:creator>
  <dc:description/>
  <cp:keywords/>
  <dc:language>en-US</dc:language>
  <cp:lastModifiedBy>Duma</cp:lastModifiedBy>
  <cp:lastPrinted>2014-10-14T15:38:00Z</cp:lastPrinted>
  <dcterms:modified xsi:type="dcterms:W3CDTF">2014-11-05T06:07:00Z</dcterms:modified>
  <cp:revision>30</cp:revision>
  <dc:subject/>
  <dc:title>ПРОЕКТ</dc:title>
</cp:coreProperties>
</file>