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53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досрочном прекращении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ы города Нефтеюганска В.А.Бурче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6 статьи 36 Федерального закона           от 06.10.2003 № 131-ФЗ «Об общих принципах организации местного самоуправления в Российской Федерации», на основании пункта 2 части 1 статьи 26 Устава города Нефтеюганска, рассмотрев личное заявление В.А.Бурчевского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екратить досрочно полномочия  главы города Нефтеюганска Виталия Анатольевича Бурчевского, избранного из состава депутатов Думы города Нефтеюганска пятого созыва, 29 октября 2014 года в связи с отставкой по собственному жел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9-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4-10-28T17:42:00Z</cp:lastPrinted>
  <dcterms:modified xsi:type="dcterms:W3CDTF">2014-11-05T06:08:00Z</dcterms:modified>
  <cp:revision>15</cp:revision>
  <dc:subject/>
  <dc:title> </dc:title>
</cp:coreProperties>
</file>