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774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брании счетной комиссии для проведении тайного голосования по выборам глав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октября 2014 года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4 Устава города Нефтеюганска, руководствуясь статьёй 43 Регламента Думы города Нефтеюганска, Дума города решил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Для проведения тайного голосования по выборам главы города Нефтеюганска с использованием бюллетеней и определения его результатов избрать счётную комиссию в следующем сост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В.Винников, депутат Думы города Нефтеюганск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.И.Дудич, депутат Думы города Нефтеюганск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.А.Посохов, депутат Думы города Нефтеюганск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.А.Зеленский, депутат Думы города Нефтеюганск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Г.Хресталюбова, руководитель аппарата Думы города Нефтеюганс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.Г.Индина, помощник главы города Нефтеюган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Думы</w:t>
        <w:tab/>
        <w:t xml:space="preserve"> города Нефтеюганска</w:t>
        <w:tab/>
        <w:tab/>
        <w:tab/>
        <w:tab/>
        <w:tab/>
        <w:tab/>
        <w:tab/>
        <w:t xml:space="preserve">  А.А.Белоконь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октября 2014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>901-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49:00Z</dcterms:created>
  <dc:creator>Indina</dc:creator>
  <dc:description/>
  <cp:keywords/>
  <dc:language>en-US</dc:language>
  <cp:lastModifiedBy>Duma</cp:lastModifiedBy>
  <cp:lastPrinted>2011-03-16T11:44:00Z</cp:lastPrinted>
  <dcterms:modified xsi:type="dcterms:W3CDTF">2014-11-10T09:47:00Z</dcterms:modified>
  <cp:revision>13</cp:revision>
  <dc:subject/>
  <dc:title/>
</cp:coreProperties>
</file>