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774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формы бюллетеня для тайного голос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 порядке проведения голосования по выбор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4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4 Устава города Нефтеюганска, руководствуясь статьей 43 Регламента Думы города Нефтеюганска, Дума города реши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едложенную счётной комиссией форму бюллетеня для тайного голосования по выборам главы города Нефтеюганска из состава депутатов Думы города Нефтеюганс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количество изготавливаемых счётной комиссией бюллетеней для тайного голосования - 25 шту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ределить время начала тайного голосования - 14 часов 30 мину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В целях соблюдения тайны голосования установить в зале заседания кабину для проведения тайного голосования и урну для бюллетен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Думы</w:t>
        <w:tab/>
        <w:t xml:space="preserve"> города Нефтеюганска</w:t>
        <w:tab/>
        <w:tab/>
        <w:tab/>
        <w:tab/>
        <w:tab/>
        <w:tab/>
        <w:tab/>
        <w:t xml:space="preserve">  А.А.Белоконь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октября 2014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902-</w:t>
      </w:r>
      <w:r>
        <w:rPr>
          <w:lang w:val="en-US"/>
        </w:rPr>
        <w:t>V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решению Думы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29.10.2014 № 902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ллет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ыборам главы города Нефтеюганска из состава депутатов Думы города Нефтеюганс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од Нефтеюганск</w:t>
        <w:tab/>
        <w:tab/>
        <w:tab/>
        <w:tab/>
        <w:tab/>
        <w:tab/>
        <w:tab/>
        <w:t xml:space="preserve">     «___»______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93040</wp:posOffset>
                </wp:positionV>
                <wp:extent cx="5715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5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* </w:t>
      </w:r>
      <w:r>
        <w:rPr>
          <w:b/>
        </w:rPr>
        <w:t>Разъяснение по порядку заполнения бюллетеня</w:t>
      </w:r>
    </w:p>
    <w:p>
      <w:pPr>
        <w:pStyle w:val="Normal"/>
        <w:jc w:val="both"/>
        <w:rPr/>
      </w:pPr>
      <w:r>
        <w:rPr/>
        <w:t>1.Поставьте любой знак в пустом квадрате справа от фамилии только одного кандидата, в пользу которого Вы сделали выб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Бюллетень: </w:t>
      </w:r>
    </w:p>
    <w:p>
      <w:pPr>
        <w:pStyle w:val="Normal"/>
        <w:jc w:val="both"/>
        <w:rPr/>
      </w:pPr>
      <w:r>
        <w:rPr/>
        <w:t>в котором любой знак проставлен более чем в одном квадрате;</w:t>
      </w:r>
    </w:p>
    <w:p>
      <w:pPr>
        <w:pStyle w:val="Normal"/>
        <w:jc w:val="both"/>
        <w:rPr/>
      </w:pPr>
      <w:r>
        <w:rPr/>
        <w:t>в котором знак не проставлен ни в одном из квадратов;</w:t>
      </w:r>
    </w:p>
    <w:p>
      <w:pPr>
        <w:pStyle w:val="Normal"/>
        <w:jc w:val="both"/>
        <w:rPr/>
      </w:pPr>
      <w:r>
        <w:rPr/>
        <w:t>неустановленной формы;</w:t>
      </w:r>
    </w:p>
    <w:p>
      <w:pPr>
        <w:pStyle w:val="Normal"/>
        <w:jc w:val="both"/>
        <w:rPr/>
      </w:pPr>
      <w:r>
        <w:rPr/>
        <w:t>по которому невозможно определить волеизъявление депута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читается недействительны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Бюллетень, не заверенный подписями председателя и секретаря счетной комиссии, считается недейств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4.Дополнения, внесенные в бюллетень, при подсчете голосов не учиты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Председатель счётной комиссии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екретарь счётной комиссии     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35:00Z</dcterms:created>
  <dc:creator>Indina</dc:creator>
  <dc:description/>
  <cp:keywords/>
  <dc:language>en-US</dc:language>
  <cp:lastModifiedBy>Duma</cp:lastModifiedBy>
  <cp:lastPrinted>2011-03-16T12:07:00Z</cp:lastPrinted>
  <dcterms:modified xsi:type="dcterms:W3CDTF">2014-11-10T09:47:00Z</dcterms:modified>
  <cp:revision>16</cp:revision>
  <dc:subject/>
  <dc:title> </dc:title>
</cp:coreProperties>
</file>