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шение зарегистрировано в Управлении Министерства юстиции Российской Федерации по Ханты-Мансийскому автономному округу-Югре 25 ноября 2014 года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2"/>
          <w:szCs w:val="22"/>
        </w:rPr>
        <w:t xml:space="preserve">регистрационный номер 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863040002014 00</w:t>
      </w:r>
      <w:r>
        <w:rPr>
          <w:b w:val="false"/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83180</wp:posOffset>
            </wp:positionH>
            <wp:positionV relativeFrom="paragraph">
              <wp:posOffset>15557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ab/>
        <w:tab/>
        <w:tab/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11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О внесении изменений в Устав города Нефтеюганска</w:t>
      </w:r>
    </w:p>
    <w:p>
      <w:pPr>
        <w:pStyle w:val="BodyText2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ноября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Главе города Нефтеюганска Н.Е. Цыбулько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BodyText2"/>
        <w:ind w:firstLine="567"/>
        <w:jc w:val="both"/>
        <w:rPr/>
      </w:pPr>
      <w:r>
        <w:rPr>
          <w:szCs w:val="28"/>
        </w:rPr>
        <w:t>4.Настоящее решение вступает в силу после его официального опубликования, за исключением пункта 2 части 1 приложения к настоящему решению, вступающего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Н.Е. Цыбуль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ноября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4 -V</w:t>
      </w:r>
    </w:p>
    <w:p>
      <w:pPr>
        <w:pStyle w:val="32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before="0" w:after="0"/>
        <w:ind w:left="5664" w:firstLine="432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 xml:space="preserve">ю </w:t>
        <w:tab/>
      </w:r>
      <w:r>
        <w:rPr>
          <w:sz w:val="28"/>
          <w:szCs w:val="28"/>
        </w:rPr>
        <w:t xml:space="preserve">Думы города </w:t>
      </w:r>
    </w:p>
    <w:p>
      <w:pPr>
        <w:pStyle w:val="BodyText2"/>
        <w:ind w:left="5664" w:firstLine="432"/>
        <w:jc w:val="righ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10.11.2014 № 904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В части 1 статьи 6: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1)пункт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)составление и рассмотрение проекта бюджета городского округа, утверждение и исполнение бюджета городского округа, осуществление контроля за его исполнением, составление и утверждение отчета об исполнении бюджета городского округа;»;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в пункте 26 слова «осуществление муниципального земельного контроля за использованием земель городского округа» заменить словами «осуществление муниципального земельного контроля в границах городского округа». </w:t>
      </w:r>
    </w:p>
    <w:p>
      <w:pPr>
        <w:pStyle w:val="BodyText2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2.Часть 1 статьи 6.1 дополнить пунктами 11 и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;</w:t>
      </w:r>
    </w:p>
    <w:p>
      <w:pPr>
        <w:pStyle w:val="ConsPlusCell"/>
        <w:ind w:firstLine="540"/>
        <w:jc w:val="both"/>
        <w:rPr/>
      </w:pPr>
      <w:r>
        <w:rPr/>
        <w:t>12)создание условий для  организации  проведения независимой оценки качества оказания услуг организациями в порядке и на условиях, которые установлены федеральными законами.».</w:t>
      </w:r>
    </w:p>
    <w:p>
      <w:pPr>
        <w:pStyle w:val="ConsPlusCell"/>
        <w:ind w:left="900" w:hanging="0"/>
        <w:rPr/>
      </w:pPr>
      <w:r>
        <w:rPr/>
      </w:r>
    </w:p>
    <w:p>
      <w:pPr>
        <w:pStyle w:val="ConsNormal"/>
        <w:widowControl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статье 8:</w:t>
      </w:r>
    </w:p>
    <w:p>
      <w:pPr>
        <w:pStyle w:val="ConsNormal"/>
        <w:widowControl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абзац второй части 1 изложить в следующей редакции:</w:t>
      </w:r>
    </w:p>
    <w:p>
      <w:pPr>
        <w:pStyle w:val="ConsNormal"/>
        <w:widowControl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боры депутатов Думы города проводятся по одномандатным избирательным округам по мажоритарной избирательной системе относительного большинства.»;</w:t>
      </w:r>
    </w:p>
    <w:p>
      <w:pPr>
        <w:pStyle w:val="ConsNormal"/>
        <w:widowControl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части 5 слова «муниципальные выборы назначаются не позднее чем через шесть месяцев» заменить словами «досрочные выборы должны быть проведены не позднее чем через шесть месяцев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ункт 14 части 4 статьи 28 после слов «муниципального жилищного фонда» дополнить словами «, предоставляет гражданам жилые помещения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В </w:t>
      </w:r>
      <w:hyperlink r:id="rId5">
        <w:r>
          <w:rPr>
            <w:rStyle w:val="InternetLink"/>
            <w:sz w:val="28"/>
            <w:szCs w:val="28"/>
          </w:rPr>
          <w:t>части 2 статьи 36</w:t>
        </w:r>
      </w:hyperlink>
      <w:r>
        <w:rPr>
          <w:sz w:val="28"/>
          <w:szCs w:val="28"/>
        </w:rPr>
        <w:t xml:space="preserve"> слова «Муниципальные правовые акты» заменить словами «Муниципальные нормативные правовые акт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Часть 7 статьи 4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Проект бюджета города Нефтеюганска, решение об утверждении бюджета города Нефтеюганска, годовой отчет о его исполнении, ежеквартальные сведения о ходе исполнения бюджета города Нефтеюганск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Части 6 и 8 статьи 41 признать утратившими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Статью 4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42.Доходы бюджета города Нефтеюган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доходов бюджета города Нефтеюганск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 доходы бюджета города Нефтеюганска зачисляются субвенции, предоставляемые на осуществление  органами местного самоуправления города Нефтеюганска отдельных государственных полномочий, переданных им федеральными законами и законами  Ханты-Мансийского автономного округа-Югры, в соответствии со статьей 63 Федерального закона «Об общих принципах организации местного самоуправления в Российской Федерации» и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Субвенции на осуществление органами местного самоуправления города Нефтеюганска переданных им отдельных государственных полномочий  учитываются в </w:t>
      </w:r>
      <w:r>
        <w:rPr>
          <w:sz w:val="28"/>
          <w:szCs w:val="28"/>
        </w:rPr>
        <w:t>бюджете города Нефтеюганска</w:t>
      </w:r>
      <w:r>
        <w:rPr>
          <w:bCs/>
          <w:sz w:val="28"/>
          <w:szCs w:val="28"/>
        </w:rPr>
        <w:t xml:space="preserve"> раздельно по каждому государственному полномочию.».</w:t>
      </w:r>
    </w:p>
    <w:p>
      <w:pPr>
        <w:pStyle w:val="22"/>
        <w:tabs>
          <w:tab w:val="left" w:pos="708" w:leader="none"/>
        </w:tabs>
        <w:spacing w:lineRule="atLeast" w:line="240"/>
        <w:ind w:left="567" w:right="-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left" w:pos="708" w:leader="none"/>
        </w:tabs>
        <w:spacing w:lineRule="atLeast" w:line="240"/>
        <w:ind w:left="567" w:right="-6" w:hanging="0"/>
        <w:jc w:val="both"/>
        <w:rPr/>
      </w:pPr>
      <w:r>
        <w:rPr>
          <w:bCs/>
          <w:sz w:val="28"/>
          <w:szCs w:val="28"/>
        </w:rPr>
        <w:t>9.Статью 43 изложить в следующей редакции:</w:t>
      </w:r>
    </w:p>
    <w:p>
      <w:pPr>
        <w:pStyle w:val="22"/>
        <w:tabs>
          <w:tab w:val="left" w:pos="708" w:leader="none"/>
        </w:tabs>
        <w:spacing w:lineRule="atLeast" w:line="240"/>
        <w:ind w:left="567"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43.Расходы бюджета города Нефтеюганск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ормирование расходов бюджета города Нефтеюганска осуществляется в соответствии с расходными обязательствами города Нефтеюганска, устанавливаемыми и исполняемыми органами местного самоуправления города Нефтеюганска в соответствии с требованиями Бюджетного </w:t>
      </w:r>
      <w:hyperlink r:id="rId6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ение расходных обязательств города Нефтеюганска осуществляется за счет средств бюджета города Нефтеюганска в соответствии с требованиями Бюджетного </w:t>
      </w:r>
      <w:hyperlink r:id="rId7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азмеры и условия оплаты труда главы города, исполняющего полномочия председателя Думы города, заместителя председателя Думы города, муниципальных служащих органов местного самоуправления города, а также муниципальные минимальные социальные стандарты и другие нормативы расходов бюджета городского округа на решение вопросов местного значения устанавливаются решением Думы гор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Размеры и условия оплаты труда работников муниципальных предприятий и учреждений устанавливаются постановлением администрации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Расходование средств бюджета города Нефтеюганска осуществляется по направлениям согласно бюджетной классификации  в пределах, установленных решением Думы города о бюджете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города Нефтеюганска предусматривается создание резервного фонда администрации города Нефтеюганска для осуществления непредвиденных расходов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В части 1 статьи 44 после слов «от имени города Нефтеюганска,» дополнить словами «размещаемых на внутреннем рынке в валюте Российской Федерации,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BE931CAB7DBFEC16E2B02B59DC71E2C800735869BAAAE8E02A1F17E17D13428A3DF3465944F567H0V0J" TargetMode="External"/><Relationship Id="rId4" Type="http://schemas.openxmlformats.org/officeDocument/2006/relationships/hyperlink" Target="consultantplus://offline/ref=0ABE931CAB7DBFEC16E2B02B59DC71E2C800735869BAAAE8E02A1F17E17D13428A3DF3465944F567H0V0J" TargetMode="External"/><Relationship Id="rId5" Type="http://schemas.openxmlformats.org/officeDocument/2006/relationships/hyperlink" Target="consultantplus://offline/ref=D1DAC00D75E3C676F97779A96A7FAAAD546FCDF41F412751D74D49C4DC850CAE2C1E4F467808D8EDd7sAF" TargetMode="External"/><Relationship Id="rId6" Type="http://schemas.openxmlformats.org/officeDocument/2006/relationships/hyperlink" Target="consultantplus://offline/ref=84693D96ECE3B57D81C43769401C45B6F45CCDE663F16DBCA070758A5E4EA5J" TargetMode="External"/><Relationship Id="rId7" Type="http://schemas.openxmlformats.org/officeDocument/2006/relationships/hyperlink" Target="consultantplus://offline/ref=84693D96ECE3B57D81C43769401C45B6F45CCDE663F16DBCA070758A5E4EA5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4-11-10T13:29:00Z</cp:lastPrinted>
  <dcterms:modified xsi:type="dcterms:W3CDTF">2014-11-26T11:14:00Z</dcterms:modified>
  <cp:revision>84</cp:revision>
  <dc:subject/>
  <dc:title> </dc:title>
</cp:coreProperties>
</file>