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3"/>
        <w:rPr>
          <w:b w:val="false"/>
          <w:b w:val="false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я в </w:t>
      </w:r>
      <w:r>
        <w:rPr>
          <w:b/>
          <w:szCs w:val="28"/>
        </w:rPr>
        <w:t>Положение о денежном содержании лица, замещающего должность муниципальной службы в органах местного самоуправления  города Нефтеюган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        округа - Югры от 20.07.2007 № 113-оз «Об отдельных вопросах муниципальной службы в Ханты-Мансийском автономном округе - Югре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Внести в подпункт 10.6.2 Положения о денежном содержании лица, замещающего должность муниципальной службы в органах местного самоуправления города Нефтеюганска, утверждённое решением Думы города от 02.07.2012 № 316-V (с изменениями на 11.07.2013 № 613-V) изменение, изложив его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6.2.Расторжение трудового догово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стоятельствам, не зависящим от воли сторон, в соответствии с Трудовым кодексом РФ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: с прекращением полномочий лица, замещающего выборную муниципальную должность, истечением срока полномочий органа местного самоуправле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и распространяется на правоотношения, возникшие с 01.01.2014 года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3:00Z</dcterms:created>
  <dc:creator>GarkovAS</dc:creator>
  <dc:description/>
  <cp:keywords/>
  <dc:language>en-US</dc:language>
  <cp:lastModifiedBy>Duma</cp:lastModifiedBy>
  <cp:lastPrinted>2014-11-19T16:02:00Z</cp:lastPrinted>
  <dcterms:modified xsi:type="dcterms:W3CDTF">2014-12-02T08:31:00Z</dcterms:modified>
  <cp:revision>31</cp:revision>
  <dc:subject/>
  <dc:title>ПРОЕКТ</dc:title>
</cp:coreProperties>
</file>