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О внесении изменений в Порядок управления и распоряжения муниципальной собственностью города Нефтеюганска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4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Внести в Порядок управления и распоряжения муниципальной собственностью города Нефтеюганска, утверждённый решением Думы города от 23.06.2011 № 70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с изменениями на 24.12.2013 № 71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Абзац 4 части 4 статьи 24 Порядка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Часть 5 статьи 24 Порядк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5.В случае проведения торгов на право заключения договора аренды муниципального имущества начальная цена договора (цена лота) определяется на основании отчета об определении рыночной стоимости ежемесячной арендной платы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регулирующим оценочную деятельно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заключении договоров аренды муниципального имущества без проведения торгов в случаях, установленных ч.1 ст.17.1 Федерального закона от 26.07.2006 № 135-ФЗ «О защите конкуренции», арендная плата за пользование муниципальным имуществом определяется на основании методики определения размера арендной платы за пользование муниципальным имуществом, утвержденным постановлением администрации города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Часть 6 статьи 24 Порядка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Арендная плата за пользование муниципальным имуществом, составляющим муниципальную казну, а также за пользование муниципальным имуществом, закрепленным на праве оперативного управления за муниципальными казенными учреждениями, а также штрафы и пени, вытекающие из указанных арендных отношений, поступают в местный бюджет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Часть 19 статьи 24 Порядка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19.Муниципальное имущество, включенное в Перечень, может быть использовано только в целях предоставления его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 соблюдением требований, установленных Федеральным законом Российской Федерации от 26.07.2006 № 135-ФЗ «О защите конкуренции, и не подлежит отчуждению в частную собственность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4">
        <w:r>
          <w:rPr>
            <w:rStyle w:val="InternetLink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Часть 20 статьи 24 Порядка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0.Запрещаются продажа переданного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имущества, переуступка прав пользования им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, за исключением возмездного отчуждения такого имущества в собственность субъектов малого и среднего предпринимательства в соответствии с </w:t>
      </w:r>
      <w:hyperlink r:id="rId5">
        <w:r>
          <w:rPr>
            <w:rStyle w:val="InternetLink"/>
            <w:sz w:val="28"/>
            <w:szCs w:val="28"/>
          </w:rPr>
          <w:t>частью 2.1 статьи 9</w:t>
        </w:r>
      </w:hyperlink>
      <w:r>
        <w:rPr>
          <w:sz w:val="28"/>
          <w:szCs w:val="28"/>
        </w:rPr>
        <w:t xml:space="preserve"> Федерального закона от 22.07.2008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11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91382D40FE25504C68BEDA5DB722F9B393DCFFF84BCAB58BFB6145C05t1G8D" TargetMode="External"/><Relationship Id="rId4" Type="http://schemas.openxmlformats.org/officeDocument/2006/relationships/hyperlink" Target="consultantplus://offline/ref=CFF768A7BE7476D1739C50825CB9FA811BF0A7AB9EDF003FAE76DC63194238A1FAE9731CBB6EA74670Q3E" TargetMode="External"/><Relationship Id="rId5" Type="http://schemas.openxmlformats.org/officeDocument/2006/relationships/hyperlink" Target="consultantplus://offline/ref=7931A473E08CCBEAE8A7A2BE1E32DF1004B2B428BB6ED323F697B6620EFA33A97A4FA1C26BE6A9BEbCeB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2:00Z</dcterms:created>
  <dc:creator>GarkovAS</dc:creator>
  <dc:description/>
  <cp:keywords/>
  <dc:language>en-US</dc:language>
  <cp:lastModifiedBy>Duma</cp:lastModifiedBy>
  <cp:lastPrinted>2014-11-19T16:04:00Z</cp:lastPrinted>
  <dcterms:modified xsi:type="dcterms:W3CDTF">2014-12-02T08:32:00Z</dcterms:modified>
  <cp:revision>19</cp:revision>
  <dc:subject/>
  <dc:title>ПРОЕКТ</dc:title>
</cp:coreProperties>
</file>