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«Об утверждении Перечней муниципального имущества»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ем на 24.12.2013      № 71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30.06.2014 № 840-V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Исключить строку 3 пункта 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50, строку 3 пункта 5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2"/>
        <w:gridCol w:w="2054"/>
        <w:gridCol w:w="876"/>
        <w:gridCol w:w="1596"/>
        <w:gridCol w:w="2716"/>
      </w:tblGrid>
      <w:tr>
        <w:trPr>
          <w:trHeight w:val="1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а мкр., дом 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 044,7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ая общественная организация  Ханты-Мансийского автономного округа-Югры «Союз предпринимателей Югры»</w:t>
            </w:r>
          </w:p>
        </w:tc>
      </w:tr>
      <w:tr>
        <w:trPr>
          <w:trHeight w:val="1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Мира, помещение 4, строение 1/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 050,9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Исключить приложение № 5 к Перечню муниципального имущества, подлежащего  использованию на праве безвозмездного временного пользования Военным комиссариатом Ханты-Мансийского автономного округа - 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27T15:32:00Z</cp:lastPrinted>
  <dcterms:modified xsi:type="dcterms:W3CDTF">2014-12-02T08:32:00Z</dcterms:modified>
  <cp:revision>29</cp:revision>
  <dc:subject/>
  <dc:title>ПРОЕКТ</dc:title>
</cp:coreProperties>
</file>