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циальной поддержке отдельных категорий граждан, проживающих на территории города Нефтеюганска, за I полугодие 2014 года</w:t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ноября 2014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1.Информацию о социальной поддержке отдельных категорий граждан, проживающих на территории города Нефтеюганска,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4 года принять к свед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 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26 но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15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2:00Z</dcterms:created>
  <dc:creator>GarkovAS</dc:creator>
  <dc:description/>
  <cp:keywords/>
  <dc:language>en-US</dc:language>
  <cp:lastModifiedBy>Duma</cp:lastModifiedBy>
  <cp:lastPrinted>2014-11-27T15:31:00Z</cp:lastPrinted>
  <dcterms:modified xsi:type="dcterms:W3CDTF">2014-12-02T08:33:00Z</dcterms:modified>
  <cp:revision>36</cp:revision>
  <dc:subject/>
  <dc:title>ПРОЕКТ</dc:title>
</cp:coreProperties>
</file>