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организации детской оздоровительной кампании в городе Нефтеюганске в 2014 году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Информацию об итогах организации детской оздоровительной кампании в городе Нефтеюганске в 2014 году принять к све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16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4-12-02T08:34:00Z</dcterms:modified>
  <cp:revision>37</cp:revision>
  <dc:subject/>
  <dc:title>ПРОЕКТ</dc:title>
</cp:coreProperties>
</file>