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ополнительных мерах социальной поддержки на приобретение (строительство) жилых помещений молодым учителям, проживающим на территории города Нефтеюганска»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вязи с принятием постановления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    автономного округа - Югры в 2014-2020 годах» и признанием утратившим  силу постановления Правительства Ханты-Мансийского автономного      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              округа - Югры на 2011-2013 годы и на период до 2015 года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14.11.2012 № 4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дополнительных мерах социальной поддержки на приобретение (строительство) жилых помещений молодым учителям, проживающим на территории города Нефтеюганска» следующие измен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В преамбуле слова «постановления Правительства Ханты-Мансийского автономного округа - Югры от 05.04.2011 № 108-п «О порядке реализации целевой программы Ханты-Мансийского автономного округа - Югры «Улучшение жилищных условий населения Ханты-Мансийского автономного округа - Югры на 2011-2013 годы и на период до 2015 года» (в редакции от 29.10.2012 № 427-п)» заменить словами «постановления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1.2.Пункт 1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1.Установить в городе Нефтеюганске за счёт средств местного бюджета дополнительные меры социальной поддержки молодым учителям государственных образовательных организаций автономного округа или муниципальных образовательных организаций, реализующих образовательные программы начального, общего, основного общего и среднего (полного) общего образования, нуждающимся в улучшении жилищных условий, постоянно проживающим на территории автономного округа не менее 5 лет, имеющим педагогический стаж работы не менее 1 года, возраст которых не превышает 35 лет (включительно) на день принятия Департаментом строительства автономного округа решения о включении в список претендентов на получение субсидии в планируемом году, в виде софинансирования мероприятия «Улучшение жилищных условий молодых учителей» в размере 5 процентов от суммы субсидии, предоставляемой на оплату первоначального взноса при ипотечном кредитовании, для приобретения или строительства жилого помещения с компенсацией части процентной ставки в соответствии с условиями мероприятия «Компенсация гражданам, постоянно проживающим на территории автономного округа части процентной ставки по ипотечному жилищному кредиту на приобретение (строительство) жилых помещений, в том числе на рефинансирование ипотечных кредитов и займо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и распространяется на правоотношения, возникшие с 01 января 2014 года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4-12-02T08:34:00Z</dcterms:modified>
  <cp:revision>84</cp:revision>
  <dc:subject/>
  <dc:title>ПРОЕКТ</dc:title>
</cp:coreProperties>
</file>