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жилья льготным категориям граждан и работникам бюджетной сферы города Нефтеюганска за 9 месяцев 2014 года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Информацию о предоставлении жилья льготным категориям граждан и работникам бюджетной сферы города Нефтеюганска за 9 месяцев 2014 года принять к све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18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GarkovAS</dc:creator>
  <dc:description/>
  <cp:keywords/>
  <dc:language>en-US</dc:language>
  <cp:lastModifiedBy>Duma</cp:lastModifiedBy>
  <cp:lastPrinted>2014-11-27T14:19:00Z</cp:lastPrinted>
  <dcterms:modified xsi:type="dcterms:W3CDTF">2014-12-02T08:34:00Z</dcterms:modified>
  <cp:revision>39</cp:revision>
  <dc:subject/>
  <dc:title>ПРОЕКТ</dc:title>
</cp:coreProperties>
</file>