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663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ополнительных мерах социальной поддержки и социальной помощи отдельным категориям граждан в городе Нефтеюганске»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 основании статьи 20 Федерального закона от 06.10.2003 № 131-ФЗ «Об общих принципах организации местного самоуправления в Российской Федерации», пункта 3 части 1 статьи 19 Устава города Нефтеюганска, в целях установления дополнительной защищенности отдельных категорий граждан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</w:rPr>
        <w:t>1.Внести в решение Думы города от 15.02.2012 № 216-V «О дополнительных мерах социальной поддержки и социальной помощи отдельным категориям граждан в городе Нефтеюганске» (с изменениями         на 30.06.2014 № 841-V) изменение, дополнив пункт 1 абзацем пятым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«лицам, сопровождающим детей-инвалидов в возрасте до 18 лет, зарегистрированным и проживающим в городе Нефтеюганске.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Администрации города Нефтеюганска внести соответствующие изменения в постановление администрации города Нефтеюганска от 25.04.2014 № 1099 «Об утверждении Порядка предоставления дополнительных мер социальной поддержки отдельным категориям граждан на территории города Нефтеюганск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2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09-25T15:40:00Z</cp:lastPrinted>
  <dcterms:modified xsi:type="dcterms:W3CDTF">2014-12-02T08:35:00Z</dcterms:modified>
  <cp:revision>50</cp:revision>
  <dc:subject/>
  <dc:title>ПРОЕКТ</dc:title>
</cp:coreProperties>
</file>