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jc w:val="right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/>
        <w:tc>
          <w:tcPr>
            <w:tcW w:w="9339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решение Думы города </w:t>
            </w:r>
          </w:p>
          <w:p>
            <w:pPr>
              <w:pStyle w:val="BodyText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 комиссиях Думы города Нефтеюганска пятого созыв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дека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руководствуясь статьёй 5 Регламента Думы города Нефтеюганска, утверждённого решением Думы города от 13.04.2006 № 4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(с изменениями на 29.10.2014 № 884-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),  Дума города решила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 w:val="28"/>
          <w:szCs w:val="28"/>
        </w:rPr>
        <w:t>Внести в решение Думы города от 30.03.2011 № 6-V «О комиссиях Думы города Нефтеюганска пятого созыва» (с изменениями на 29.05.2014 № 827-V) 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Cs w:val="28"/>
        </w:rPr>
        <w:t xml:space="preserve">1.1. </w:t>
      </w:r>
      <w:r>
        <w:rPr>
          <w:b w:val="false"/>
          <w:sz w:val="28"/>
          <w:szCs w:val="28"/>
        </w:rPr>
        <w:t>Вывести из состава комиссии по социальным вопросам Думы города Нефтеюганска пятого созыва депутата Архипову Е.С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Ввести в состав комиссии по местному самоуправлению Думы города Нефтеюганска пятого созыва депутата Архипову Е.С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6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23:00Z</dcterms:created>
  <dc:creator>GarkovAS</dc:creator>
  <dc:description/>
  <cp:keywords/>
  <dc:language>en-US</dc:language>
  <cp:lastModifiedBy>Duma</cp:lastModifiedBy>
  <cp:lastPrinted>2014-12-25T10:51:00Z</cp:lastPrinted>
  <dcterms:modified xsi:type="dcterms:W3CDTF">2014-12-29T06:55:00Z</dcterms:modified>
  <cp:revision>40</cp:revision>
  <dc:subject/>
  <dc:title>ПРОЕКТ</dc:title>
</cp:coreProperties>
</file>