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9207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существления муниципальных заимствований муниципальным образованием город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07.1998 № 136-ФЗ «Об особенностях эмиссии и обращения государственных и муниципальных ценных бумаг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приведения муниципального правового акта в соответствие              с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решение Думы города Нефтеюганска от 13.08.2008 № 44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порядке осуществления муниципальных заимствований муниципальным образованием город Нефтеюганск» (с изменениями на 01.07.2009 № 62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изменение, изложив приложение к решению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4 -V</w:t>
      </w:r>
    </w:p>
    <w:p>
      <w:pPr>
        <w:pStyle w:val="ConsPlusNormal"/>
        <w:widowControl/>
        <w:ind w:left="5953" w:firstLine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953" w:firstLine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rmal"/>
        <w:widowControl/>
        <w:ind w:left="5953" w:firstLine="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4 № 93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я муниципальных заимствований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муниципальным образованием город Нефтеюган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Cs/>
          <w:sz w:val="28"/>
          <w:szCs w:val="28"/>
          <w:lang w:eastAsia="en-US"/>
        </w:rPr>
        <w:t>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</w:t>
      </w:r>
      <w:r>
        <w:rPr>
          <w:color w:val="000000"/>
          <w:sz w:val="28"/>
          <w:szCs w:val="28"/>
        </w:rPr>
        <w:t>Настоящий Порядок</w:t>
      </w:r>
      <w:r>
        <w:rPr>
          <w:rFonts w:eastAsia="Calibri"/>
          <w:sz w:val="28"/>
          <w:szCs w:val="28"/>
          <w:lang w:eastAsia="en-US"/>
        </w:rPr>
        <w:t xml:space="preserve"> осуществления муниципальных заимствований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ым образованием город Нефтеюганск разработан в целях установления процедур привлечения муниципальных заимствований и опреде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условия осуществления муниципальных заимствова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порядок привлечения кредит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порядок выпуска муниципальных ценных бумаг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)порядок учёта и обслуживания муниципальных заимствов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Под муниципальными заимствованиями понима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муниципальные займы, осуществляемые путём выпуска муниципальных ценных бумаг от имени муниципального образования город Нефтеюганск, размещаемых на внутреннем рынке в валюте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кредиты,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, по которым возникают муниципальные долговые обязательства муниципального образования город Нефтеюганск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3.От имени муниципального образования город Нефтеюганск право осуществления муниципальных заимствований принадлежит администрации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Уполномоченным органом администрации города Нефтеюганска по организации осуществления, учёту и обслуживанию муниципальных заимствований является департамент финансов администрации города Нефтеюганска (далее - уполномоченный орган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Долговые обязательства, возникающие путём осуществления муниципальных заимствований, полностью и без условий обеспечиваются всем находящимся в собственности муниципального образования город Нефтеюганск имуществом, составляющим казну, и исполняются за счёт средств местного бюджет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</w:t>
      </w:r>
      <w:r>
        <w:rPr>
          <w:sz w:val="28"/>
          <w:szCs w:val="28"/>
        </w:rPr>
        <w:t xml:space="preserve">Привлечение </w:t>
      </w:r>
      <w:r>
        <w:rPr>
          <w:rFonts w:eastAsia="Calibri"/>
          <w:sz w:val="28"/>
          <w:szCs w:val="28"/>
          <w:lang w:eastAsia="en-US"/>
        </w:rPr>
        <w:t>муниципальных</w:t>
      </w:r>
      <w:r>
        <w:rPr>
          <w:sz w:val="28"/>
          <w:szCs w:val="28"/>
        </w:rPr>
        <w:t xml:space="preserve"> заимствований производится на договорной основе на условиях платности, возвратности и их целевого исполь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6.Понятия и термины, используемые в настоящем Порядке, применяются в значениях, установленных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eastAsia="en-US"/>
        </w:rPr>
        <w:t>Условия осуществления муниципальных заимствований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Муниципальные заимствования используются в соответствии с целями, предусмотренными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Предельный объём муниципальных заимствований устанавливается с учётом положений Бюджетного кодекса Российской Федерации и решения Думы города о бюджете города на очередной финансовый год и плановый период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Муниципальные заимствования осуществляются на основании программы муниципальных заимствований, которая является приложением к решению Думы города о бюджете города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на очередной финансовый год и плановый период представляет собой перечень всех внутренних заимствований города Нефтеюганска с указанием объема привлечения и объема средств, направляемых на погашение основной суммы долга, по каждому виду заимствов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администрации города Нефтеюганска на привлечение муниципальных заимствований, обусловленных возникновением временных кассовых разрывов при  исполнении бюджета  города  в связи  с недостаточностью  на едином счете бюджета денежных средств, необходимых для осуществления кассовых выплат из бюджета, устанавливается решением Думы города Нефтеюганска о бюджете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влечение муниципальных заимствований в объеме, превышающем объем муниципальных заимствований, утвержденный в программе муниципальных заимствований, не допускаетс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Осуществление муниципальных заимствований допускается только при условии соблюдения ограничений, установленных по муниципальным заимствованиям Бюджетным кодексом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Предложения о привлечении муниципальных заимствований формируются уполномоченным органом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о привлечении муниципальных заимствований в целях покрытия дефицита бюджета, погашения долговых обязательств, а также  предложения о привлечении муниципальных заимствований, обусловленных возникновением временных кассовых разрывов при исполнении бюджета в связи с недостаточностью на едином счёте бюджета денежных средств, необходимых для осуществления кассовых выплат из бюджета направляются главе администрации города Нефтеюганска для рассмотрения и принятия реш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6.Решение о привлечении муниципальных заимствований принимается распоряжением администрации города Нефтеюганск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/>
          <w:bCs/>
          <w:sz w:val="28"/>
          <w:szCs w:val="28"/>
          <w:lang w:eastAsia="en-US"/>
        </w:rPr>
        <w:t>Порядок привлечения кредитов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Привлечение кредитов осуществляется в пределах средств, предусмотренных в программе заимствований по соответствующему виду заимствований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2.Привлечение бюджетного кредита из федерального бюджета осуществляется в порядке и на условиях, установленных Бюджетным кодексом Российской Федерации, федеральным законом Российской Федерации о федеральном бюджете на очередной финансовый год и плановый период и нормативными правовыми актами Правительств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Привлечение бюджетного кредита из бюджета Ханты-Мансийского автономного округа - Югры осуществляется в порядке и на условиях, установленных законом Ханты-Мансийского автономного округа - Югры о бюджете на очередной финансовый год и плановый период и нормативными правовыми актами исполнительных органов государственной власти Ханты-Мансийского автономного округа – Югр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Привлечение кредита от кредитной организации осуществляется на основании муниципального контракта, заключаемого с кредитной организацией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бор кредитных организаций для оказания услуг по предоставлению кредитов муниципальному образованию производится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лучения кредитов определяется кредитными договорами, заключенными в соответствии с действующим законодательством.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шение кредита, включая сумму основного долга, процентов за пользование кредитом и штрафных санкций, осуществляет администрация города Нефтеюганска на основании кредитного договор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</w:t>
      </w:r>
      <w:r>
        <w:rPr>
          <w:rFonts w:eastAsia="Calibri"/>
          <w:bCs/>
          <w:sz w:val="28"/>
          <w:szCs w:val="28"/>
          <w:lang w:eastAsia="en-US"/>
        </w:rPr>
        <w:t>Порядок выпуска муниципальных ценных бумаг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1.</w:t>
      </w:r>
      <w:r>
        <w:rPr>
          <w:color w:val="000000"/>
          <w:sz w:val="28"/>
          <w:szCs w:val="28"/>
        </w:rPr>
        <w:t>Муниципальными ценными бумагами признаются ценные бумаги, выпущенные от имени муниципального образования город Нефтеюганск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2.Эмитентом муниципальных ценных бумаг выступает администрация города Нефтеюганс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3.Предельный объём выпуска муниципальных ценных бумаг ограничивается суммой, предусмотренной в программе заимствований по соответствующему виду заимствований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4. Процедура эмиссии муниципальных ценных бумаг осуществляется в соответствии с законодательством Российской Федерации в сфере эмиссии и обращения государственных и муниципальных ценных бума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5.Отбор кредитных организаций или других специализированных финансовых организаций для оказания услуг по размещению муниципальных ценных бумаг, их выкупу, обмену и погашению производится в соответствии с законодательством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</w:t>
      </w:r>
      <w:r>
        <w:rPr>
          <w:rFonts w:eastAsia="Calibri"/>
          <w:bCs/>
          <w:sz w:val="28"/>
          <w:szCs w:val="28"/>
          <w:lang w:eastAsia="en-US"/>
        </w:rPr>
        <w:t>Порядок учёта и обслуживания муниципальных заимствований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Муниципальные заимствования учитываются и регистрируются уполномоченным органом в муниципальной долговой книге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Муниципальные заимствования и средства, направляемые на их погашение, утверждаются решением Думы города о бюджете города на очередной финансовый год и плановый период в составе источников финансирования дефицита бюджета города в соответствии с Бюджетной классификацией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Обслуживание муниципальных долговых обязательств, возникающих в результате привлечения муниципальным образованием заёмных средств от кредитных организаций и других бюджетов бюджетной системы Российской Федерации, осуществляется уполномоченным органом посредством проведения операций по их погашению и выплате процентов по ни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Обслуживание муниципальных долговых обязательств, возникающих в результате выпуска муниципальных ценных бумаг, осуществляется посредством осуществления операций по размещению муниципальных ценных бумаг, их выкупу, обмену и погаш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5.Расходы на обслуживание долговых обязательств, включая дисконт (или разницу между ценой размещения и ценой погашения (выкупа) по муниципальным ценным бумагам), учитываются в решении Думы города о бюджете города на очередной финансовый год и плановый период как расходы на обслуживание муниципального долга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я в бюджет от размещения муниципальных ценных бумаг в сумме, превышающей номинальную стоимость, поступления в бюджет, полученные в качестве накопленного купонного дохода, а также разница, возникшая в случае выкупа ценных бумаг по цене ниже цены размещения, относятся на уменьшение расходов на обслуживание муниципального долга в текущем финансовом году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Долговые обязательства, возникающие путём осуществления муниципальных заимствований, погашаются в сроки, определённые условиями заимствований.</w:t>
      </w:r>
    </w:p>
    <w:p>
      <w:pPr>
        <w:pStyle w:val="Style22"/>
        <w:ind w:firstLine="567"/>
        <w:rPr>
          <w:rFonts w:eastAsia="Calibri"/>
        </w:rPr>
      </w:pPr>
      <w:r>
        <w:rPr>
          <w:rFonts w:eastAsia="Calibri"/>
        </w:rPr>
        <w:t>5.7.Отчёт об исполнении программы заимствований по видам заимствований представляется в Думу города одновременно с проектом решения Думы города об исполнении бюджета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4-12-15T15:20:00Z</cp:lastPrinted>
  <dcterms:modified xsi:type="dcterms:W3CDTF">2014-12-29T10:26:00Z</dcterms:modified>
  <cp:revision>78</cp:revision>
  <dc:subject/>
  <dc:title> </dc:title>
</cp:coreProperties>
</file>