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207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бюджетном устройст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юджетном процессе в городе Нефтеюга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  <w:t>24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в Положение о бюджетном устройстве и бюджетном процессе в городе Нефтеюганске, утверждённое решением Думы города от 25.09.2013     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03.02.2014 № 7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Пункт 13 части 1 статьи 5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3)утверждает основные направления бюджетной политики и основные направления налоговой политики города;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Пункт 19 части 1 статьи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sz w:val="28"/>
          <w:szCs w:val="28"/>
        </w:rPr>
        <w:t>«19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рабатывает проект основных направлений бюджетной политики и основных направлений налоговой политики города;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sz w:val="28"/>
          <w:szCs w:val="28"/>
        </w:rPr>
        <w:t>1.3.Часть 2 статьи 10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Составление проекта бюджета города основывается н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основных направлениях бюджетной политики и основных направлениях налоговой политики город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прогнозе социально-экономического развития город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муниципальных программах (проектах муниципальных программ, проектах изменений указанных программ).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4.Пункт 12 части 5 статьи 10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12) случаи и порядок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;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Пункт 1 части 3 статьи 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sz w:val="28"/>
          <w:szCs w:val="28"/>
        </w:rPr>
        <w:t>«1)основными направлениями бюджетной политики и основными направлениями налоговой политики города;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Пункт 7 части 3 статьи 1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7)паспортов муниципальных программ (проекты изменений в указанные паспорта)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35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/>
    <w:rPr>
      <w:rFonts w:ascii="Arial" w:hAnsi="Arial" w:cs="Arial"/>
      <w:sz w:val="23"/>
      <w:szCs w:val="23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4-12-15T16:52:00Z</cp:lastPrinted>
  <dcterms:modified xsi:type="dcterms:W3CDTF">2014-12-29T08:25:00Z</dcterms:modified>
  <cp:revision>84</cp:revision>
  <dc:subject/>
  <dc:title> </dc:title>
</cp:coreProperties>
</file>