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207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b/>
        </w:rPr>
        <w:t>О внесении изменения в решение Думы города Нефтеюганска</w:t>
      </w:r>
    </w:p>
    <w:p>
      <w:pPr>
        <w:pStyle w:val="Style22"/>
        <w:jc w:val="center"/>
        <w:rPr>
          <w:b/>
          <w:b/>
        </w:rPr>
      </w:pPr>
      <w:r>
        <w:rPr>
          <w:b/>
        </w:rPr>
        <w:t>«О создании муниципального дорожного фонда города Нефтеюга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24 декабря 2014 года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правового акта в соответствие с законодательством Российской Федерации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рядок формирования и использования бюджетных ассигнований муниципального дорожного фонда города Нефтеюганска, утверждённый решением Думы города Нефтеюганска от 27.09.2012 № 371-V            (с изменениями на 28.11.2013 № 691-V) изменение, изложив подпункт 3.3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3.Бюджетные ассигнования дорожного фонда направляются на оплату муниципальных контрактов на поставку товаров, выполнение работ, оказание услуг для муниципальных нужд города Нефтеюганска, заключенных в соответствии 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>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.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6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Arial" w:hAnsi="Arial" w:cs="Arial"/>
      <w:sz w:val="23"/>
      <w:szCs w:val="23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4-12-15T16:52:00Z</cp:lastPrinted>
  <dcterms:modified xsi:type="dcterms:W3CDTF">2014-12-29T08:26:00Z</dcterms:modified>
  <cp:revision>80</cp:revision>
  <dc:subject/>
  <dc:title> </dc:title>
</cp:coreProperties>
</file>