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22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>Об обращении депутатов Думы города Нефтеюганска</w:t>
      </w:r>
    </w:p>
    <w:p>
      <w:pPr>
        <w:pStyle w:val="BodyText2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оответствии со статьёй 10 </w:t>
      </w:r>
      <w:r>
        <w:rPr>
          <w:sz w:val="28"/>
          <w:szCs w:val="28"/>
        </w:rPr>
        <w:t xml:space="preserve">Федерального закона от 17.01.1992 № 2202-1 «О прокуратуре Российской Федерации», </w:t>
      </w:r>
      <w:r>
        <w:rPr>
          <w:color w:val="000000"/>
          <w:sz w:val="28"/>
          <w:szCs w:val="28"/>
        </w:rPr>
        <w:t>руководствуясь частью 3 статьи 48 Устава города Нефтеюганска, принимая во внимание Отчёт о результатах контрольного мероприятия «Проверка соблюдения порядка управления и распоряжения жилищным фондом, находящимся в собственности муниципального образования город Нефтеюганск, в части жилых служебных помещений муниципального специализированного жилищного фонда. Проверка законности, результативности (эффективности и экономности) использования средств бюджета города на содержание и ремонт, а также коммунальные услуги свободных служебных помещений муниципального специализированного жилищного фонда», утверждённый председателем Счётной палаты города Нефтеюганска от 30.11.2014 и протокол депутатских слушаний от 09.12.2014 № 24</w:t>
      </w:r>
      <w:r>
        <w:rPr>
          <w:sz w:val="28"/>
          <w:szCs w:val="28"/>
        </w:rPr>
        <w:t>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Направить в Нефтеюганскую межрайонную прокуратуру обращение по результатам проведённой Счётной палатой города Нефтеюганска проверки </w:t>
      </w:r>
      <w:r>
        <w:rPr>
          <w:color w:val="000000"/>
          <w:sz w:val="28"/>
          <w:szCs w:val="28"/>
        </w:rPr>
        <w:t xml:space="preserve">соблюдения порядка управления и распоряжения жилищным фондом, </w:t>
      </w:r>
      <w:r>
        <w:rPr>
          <w:sz w:val="28"/>
          <w:szCs w:val="28"/>
        </w:rPr>
        <w:t>находящимся в собственности муниципального образования город Нефтеюганск, в части предоставления жилых служебных помещений муниципального специализированного жилищного фонда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37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.12.2014 № 937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Павел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ом 18 Плана работы Счетной палаты города Нефтеюганска на 2014 год, на основан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Счетной палате города Нефтеюганска, утвержденного решением Думы города Нефтеюганска от 27.09.2011 № 1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четной палатой города Нефтеюганска в период с 30 июля по 30 сентября 2014 года было проведено контрольное мероприятие «Проверка соблюдения порядка управления и распоряжения жилищным фондом, находящимся в собственности муниципального образования город Нефтеюганск, в части жилых служебных помещений муниципального специализированного жилищного фонда. Проверка законности, результативности (эффективности и экономности) использования средств бюджета города на содержание и ремонт, а также коммунальные услуги свободных жилых помещений муниципального специализированного жилищного фонда» (далее – контрольное мероприят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обный доклад председателя Счетной палаты С.А. Гичкиной о результатах проведенного контрольного мероприятия был заслушан депутатами Думы города на депутатских слушаниях, которые состоялись          9 декабря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Счетной палатой города Нефтеюганска контрольного мероприятия, депутатами Думы города Нефтеюганска было принято решение об обращении в Нефтеюганскую межрайонную прокуратуру с предложением провести проверку по фактам, изложенным в документах Счетной палаты, составленных по результатам контрольного мероприятия, выявить виновных должностных лиц и  привлечь их в установленном законом порядке к ответственност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4:00Z</dcterms:created>
  <dc:creator>GarkovAS</dc:creator>
  <dc:description/>
  <cp:keywords/>
  <dc:language>en-US</dc:language>
  <cp:lastModifiedBy>Duma</cp:lastModifiedBy>
  <cp:lastPrinted>2014-12-17T13:54:00Z</cp:lastPrinted>
  <dcterms:modified xsi:type="dcterms:W3CDTF">2014-12-29T08:27:00Z</dcterms:modified>
  <cp:revision>14</cp:revision>
  <dc:subject/>
  <dc:title>ПРОЕКТ</dc:title>
</cp:coreProperties>
</file>