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ходе реализации подпрограммы «Содействие развитию жилищного строительства на 2014-2020 годы» муниципальной программы города Нефтеюганска «Обеспечение доступным и комфортным жильем жителей города Нефтеюганска в 2014-2020 годах» за 11 месяцев 2014 год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подпрограммы «Содействие развитию жилищного строительства на 2014-2020 годы» муниципальной программы города Нефтеюганска «Обеспечение доступным и комфортным жильем жителей города Нефтеюганска в 2014-2020 годах» за 11 месяцев 2014 года 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4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4-12-29T08:39:00Z</dcterms:modified>
  <cp:revision>28</cp:revision>
  <dc:subject/>
  <dc:title>ПРОЕКТ</dc:title>
</cp:coreProperties>
</file>