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информации о тарифах на жилищно-коммунальные услу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 городе Нефтеюганске на 2015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рта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rFonts w:eastAsia="Calibri"/>
          <w:sz w:val="28"/>
          <w:szCs w:val="28"/>
        </w:rPr>
        <w:t>о тарифах на жилищно-коммунальные услуги в городе Нефтеюганске на 2015 год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03-27T04:14:00Z</dcterms:modified>
  <cp:revision>32</cp:revision>
  <dc:subject/>
  <dc:title>ПРОЕКТ</dc:title>
</cp:coreProperties>
</file>