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дорожных карт по расселению аварийного фонд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(по состоянию на 01.03.2015)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марта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во исполнение решения Думы города Нефтеюганска от 25.02.2015 № 97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реализации муниципального плана мероприятий «О развитии застроенной территор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реализации дорожных карт по расселению аварийного фонда (по состоянию на 01.03.2015) принять к свед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02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3-27T04:15:00Z</dcterms:modified>
  <cp:revision>34</cp:revision>
  <dc:subject/>
  <dc:title>ПРОЕКТ</dc:title>
</cp:coreProperties>
</file>