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циальной поддержке отдельных категор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в городе Нефтеюганске,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социальной поддержке отдельных категорий граждан, проживающих в городе Нефтеюганске, в 2014 году принять к сведению.</w:t>
      </w:r>
    </w:p>
    <w:p>
      <w:pPr>
        <w:pStyle w:val="Style19"/>
        <w:rPr/>
      </w:pPr>
      <w:r>
        <w:rPr/>
        <w:t>2.Вынести на очередное заседание комиссии по социальным вопросам Думы города Нефтеюганска в апреле 2015 года вопрос об обеспечении санаторно-курортным лечением льготной категории граждан в 2014 году Государственным учреждением - региональное отделение Фонда социального страхования Российской федерации по Ханты-Мансийскому автономному округу - Югре филиал № 3 в городе Нефтеюганске.</w:t>
      </w:r>
    </w:p>
    <w:p>
      <w:pPr>
        <w:pStyle w:val="Style19"/>
        <w:rPr/>
      </w:pPr>
      <w:r>
        <w:rPr/>
        <w:t>3.Решение вступает в силу после его подписани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5-03-24T14:42:00Z</cp:lastPrinted>
  <dcterms:modified xsi:type="dcterms:W3CDTF">2015-03-27T04:15:00Z</dcterms:modified>
  <cp:revision>70</cp:revision>
  <dc:subject/>
  <dc:title>ПРОЕКТ</dc:title>
</cp:coreProperties>
</file>