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запланированных ремонтах образовательных учреждений города Нефтеюганска в 2015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1.Информацию о запланированных ремонтах образовательных учреждений города Нефтеюганска в 2015 году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Вынести на очередное заседание комиссии по социальным вопросам Думы города Нефтеюганска в апреле 2015 года вопрос о реализации плана мероприятий (дорожной карты) по ремонту образовательных учреждений города Нефтеюганска и заслушать по данному вопросу директора департамента градостроительства администрации города Нефтеюганска А.В.Байгушкина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3.Администрации города Нефтеюганска внести соответствующие материалы по вопросу финансирования капитального ремонта МБДОУ «Детский сад № 10» и МБДОУ «Детский сад № 25» на рассмотрение рабочей группы Думы города по рассмотрению вопросов, связанных с включением приоритетных расходных обязательств в проект решения Думы города «О внесении изменений в решение Думы города Нефтеюганска «О бюджете города Нефтеюганска на 2015 год и плановый период 2016 и 2017 годов» в апреле 2015 года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4.Решение вступает в силу после его подписания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0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16:00Z</dcterms:modified>
  <cp:revision>76</cp:revision>
  <dc:subject/>
  <dc:title>ПРОЕКТ</dc:title>
</cp:coreProperties>
</file>