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учреждений физической культуры и спорта города Нефтеюганска по достижению показателей в 201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 деятельности учреждений физической культуры и спорта города Нефтеюганска по достижению показателей в 2014 году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6:00Z</dcterms:modified>
  <cp:revision>67</cp:revision>
  <dc:subject/>
  <dc:title>ПРОЕКТ</dc:title>
</cp:coreProperties>
</file>