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муниципальной программы «Развитие физической культуры и спорта в городе Нефтеюганске на 2014-2020 годы» за 201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марта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1.Информацию о ходе реализации муниципальной программы «Развитие физической культуры и спорта в городе Нефтеюганске на 2014-2020 годы»      за 2014 год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рта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07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3-27T04:16:00Z</dcterms:modified>
  <cp:revision>68</cp:revision>
  <dc:subject/>
  <dc:title>ПРОЕКТ</dc:title>
</cp:coreProperties>
</file>