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дровом обеспечении учреждений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разование, культура, спорт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кадровом обеспечении учреждений социальной сферы (образование, культура, спорт)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7:00Z</dcterms:modified>
  <cp:revision>68</cp:revision>
  <dc:subject/>
  <dc:title>ПРОЕКТ</dc:title>
</cp:coreProperties>
</file>