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социально-значимых заболеваниях в городе Нефтеюганске (ВИЧ, туберкулёз), о мерах, предпринимаемых для улучшения ситу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марта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1.Информацию о социально-значимых заболеваниях в городе Нефтеюганске (ВИЧ, туберкулёз), о мерах, предпринимаемых для улучшения ситуации,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09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3-27T04:17:00Z</dcterms:modified>
  <cp:revision>70</cp:revision>
  <dc:subject/>
  <dc:title>ПРОЕКТ</dc:title>
</cp:coreProperties>
</file>