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митет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11.1996 № 132-ФЗ «Об основах туристкой деятельности в Российской Федерации», Федеральным законом       от 22.10.2014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постановлением Правительства Ханты-Мансийского автономного округа - Югры от 01.06.2012 № 195-п «О Концепции развития внутреннего и въездного туризма в Ханты-Мансийском автономном округе - Югре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Внести в Положение о комитете культуры администрации города Нефтеюганска, утверждённое решением Думы города от 27.09.2011 № 113-V   (с изменениями на 28.02.2013 № 486-V) следующие изменения:</w:t>
      </w:r>
    </w:p>
    <w:p>
      <w:pPr>
        <w:pStyle w:val="Style19"/>
        <w:rPr/>
      </w:pPr>
      <w:r>
        <w:rPr/>
        <w:t>1.1.Дополнить раздел 2 пунктом 2.10 следующего содержания:</w:t>
      </w:r>
    </w:p>
    <w:p>
      <w:pPr>
        <w:pStyle w:val="Style19"/>
        <w:rPr/>
      </w:pPr>
      <w:r>
        <w:rPr/>
        <w:t>«2.10.Создание условий для развития туризма.».</w:t>
      </w:r>
    </w:p>
    <w:p>
      <w:pPr>
        <w:pStyle w:val="Style19"/>
        <w:rPr/>
      </w:pPr>
      <w:r>
        <w:rPr/>
        <w:t>1.2.Пункты 3.2, 3.3, 3.6-3.8, 3.18 раздела 3 изложить в следующей редакции:</w:t>
      </w:r>
    </w:p>
    <w:p>
      <w:pPr>
        <w:pStyle w:val="Style19"/>
        <w:rPr/>
      </w:pPr>
      <w:r>
        <w:rPr/>
        <w:t>«3.2.Разрабатывает проекты муниципальных правовых актов органов местного самоуправления, регулирующих отношения в сфере культуры и туризма, по вопросам сохранения культурного наследия, вносит указанные проекты и иные предложения по вопросам, относящимся к ведению Комитета на рассмотрение соответствующих органов и должностных лиц;</w:t>
      </w:r>
    </w:p>
    <w:p>
      <w:pPr>
        <w:pStyle w:val="Style19"/>
        <w:rPr/>
      </w:pPr>
      <w:r>
        <w:rPr/>
        <w:t>3.3.Осуществляет комплексный анализ и определяет тенденции развития сферы культуры и туризма, определяет приоритеты развития этих сфер с учетом социокультурных особенностей города;</w:t>
      </w:r>
    </w:p>
    <w:p>
      <w:pPr>
        <w:pStyle w:val="Style19"/>
        <w:rPr/>
      </w:pPr>
      <w:r>
        <w:rPr/>
        <w:t>3.6.Осуществляет сбор и обработку информации, комплексный анализ состояния сферы культуры и туризма на территории города и предоставляет информацию органам государственной власти;</w:t>
      </w:r>
    </w:p>
    <w:p>
      <w:pPr>
        <w:pStyle w:val="Style19"/>
        <w:rPr/>
      </w:pPr>
      <w:r>
        <w:rPr/>
        <w:t>3.7.Организует проведение конференций, семинаров и круглых столов по вопросам культуры и туризма;</w:t>
      </w:r>
    </w:p>
    <w:p>
      <w:pPr>
        <w:pStyle w:val="Style19"/>
        <w:rPr/>
      </w:pPr>
      <w:r>
        <w:rPr/>
        <w:t>3.8.Обеспечивает реализацию федеральных, региональных целевых программ и организует проведение муниципальных целевых программ, городских конкурсов, фестивалей, социальных, творческих проектов по различным направлениям творческой деятельности, выставок, вариативных программ в сфере культуры и туризма;</w:t>
      </w:r>
    </w:p>
    <w:p>
      <w:pPr>
        <w:pStyle w:val="Style19"/>
        <w:rPr/>
      </w:pPr>
      <w:r>
        <w:rPr/>
        <w:t>3.18.Формирует и утверждает муниципальные задания подведомственным муниципальным учреждениям, координирует и контролирует их исполнение по предоставлению муниципальных услуг в сфере культуры и туризма.».</w:t>
      </w:r>
    </w:p>
    <w:p>
      <w:pPr>
        <w:pStyle w:val="Style19"/>
        <w:rPr/>
      </w:pPr>
      <w:r>
        <w:rPr/>
        <w:t>1.3.Пункт 3.51 изложить в следующей редакции:</w:t>
      </w:r>
    </w:p>
    <w:p>
      <w:pPr>
        <w:pStyle w:val="Style19"/>
        <w:rPr/>
      </w:pPr>
      <w:r>
        <w:rPr/>
        <w:t>«3.51.Планирует, организует мероприятия по развитию экскурсионного, событийного, исторического, этнографического туризма на территории города;».</w:t>
      </w:r>
    </w:p>
    <w:p>
      <w:pPr>
        <w:pStyle w:val="Style19"/>
        <w:rPr/>
      </w:pPr>
      <w:r>
        <w:rPr/>
        <w:t>1.4.Дополнить раздел 3 пунктами 3.52-3.63 следующего содержания:</w:t>
      </w:r>
    </w:p>
    <w:p>
      <w:pPr>
        <w:pStyle w:val="Style19"/>
        <w:rPr/>
      </w:pPr>
      <w:r>
        <w:rPr/>
        <w:t>«3.52.Организует участие учреждений и организаций города в представительстве города в выездных туристических выставках, ярмарках, конференциях;</w:t>
      </w:r>
    </w:p>
    <w:p>
      <w:pPr>
        <w:pStyle w:val="Style19"/>
        <w:rPr/>
      </w:pPr>
      <w:r>
        <w:rPr/>
        <w:t>3.53.Обеспечивает взаимодействие со структурными подразделениями администрации города, с учреждениями, подведомственными комитету культуры администрации города Нефтеюганска, организациями туристской инфраструктуры по вопросам создания условий для развития туризма в городе Нефтеюганске, обеспечения условий пребывания туристов, анализа внутренних въездных потоков, доходности от туристского потока и туристской инфраструктуры города;</w:t>
      </w:r>
    </w:p>
    <w:p>
      <w:pPr>
        <w:pStyle w:val="Style19"/>
        <w:rPr/>
      </w:pPr>
      <w:r>
        <w:rPr/>
        <w:t>3.54.Формирует банк данных о туристских организациях, осуществляющих деятельность на территории города, о туристских потоках на территории муниципального образования;</w:t>
      </w:r>
    </w:p>
    <w:p>
      <w:pPr>
        <w:pStyle w:val="Style19"/>
        <w:rPr/>
      </w:pPr>
      <w:r>
        <w:rPr/>
        <w:t>3.55.Участвует в мероприятиях в рамках межмуниципального и межрегионального сотрудничества в сфере культуры и туризма;</w:t>
      </w:r>
    </w:p>
    <w:p>
      <w:pPr>
        <w:pStyle w:val="Style19"/>
        <w:rPr/>
      </w:pPr>
      <w:r>
        <w:rPr/>
        <w:t>3.56.Организует проведение работ по выявлению и государственному учету объектов, обладающих признаками объекта культурного наследия;</w:t>
      </w:r>
    </w:p>
    <w:p>
      <w:pPr>
        <w:pStyle w:val="Style19"/>
        <w:rPr/>
      </w:pPr>
      <w:r>
        <w:rPr/>
        <w:t>3.57.Определяет порядок установки информационных надписей и обозначений на объекты культурного наследия местного (муниципального значения);</w:t>
      </w:r>
    </w:p>
    <w:p>
      <w:pPr>
        <w:pStyle w:val="Style19"/>
        <w:rPr/>
      </w:pPr>
      <w:r>
        <w:rPr/>
        <w:t>3.58.В соответствии с муниципальным правовым актом, принимает решение о воссоздании утраченного объекта историко-культурного наследия, находящегося на территории муниципального образования за счет средств бюджета муниципального образования;</w:t>
      </w:r>
    </w:p>
    <w:p>
      <w:pPr>
        <w:pStyle w:val="Style19"/>
        <w:rPr/>
      </w:pPr>
      <w:r>
        <w:rPr/>
        <w:t>3.59.По согласованию с региональным органом охраны объектов историко-культурного наследия, определяет порядок организации историко-культурного заповедника местного (муниципального значения), его границу и режим его содержания;</w:t>
      </w:r>
    </w:p>
    <w:p>
      <w:pPr>
        <w:pStyle w:val="Style19"/>
        <w:rPr/>
      </w:pPr>
      <w:r>
        <w:rPr/>
        <w:t>3.60.Разрабатывает и координирует реализацию мероприятий по изучению, сохранению, предотвращению разрушения, использованию и популяризации объектов культурного наследия, осуществляет ведение реестра объектов историко-культурного наследия местного (муниципального) значения;</w:t>
      </w:r>
    </w:p>
    <w:p>
      <w:pPr>
        <w:pStyle w:val="Style19"/>
        <w:rPr/>
      </w:pPr>
      <w:r>
        <w:rPr/>
        <w:t>3.61.Осуществляет взаимодействие со структурными подразделениями органов власти (в том числе окружными) и балансодержателями объектов монументального искусства и малых архитектурных форм, мемориальных досок в вопросах их сохранения, использования, размещения и учета;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62.Осуществляет иные функции, предусмотренные законодательством Российской Федерации, Ханты-Мансийского автономного округа – Югры, муниципальными правовыми актами органов местного самоуправления муниципального образования город Нефтеюганск;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63.Осуществляет иные функции, предусмотренные законодательством Российской Федерации, Ханты-Мансийского автономного округа – Югры, муниципальными правовыми актами органов местного самоуправления муниципального образования город Нефтеюганск.»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 xml:space="preserve">3.Решение вступает в силу после его подписания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1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7:00Z</dcterms:modified>
  <cp:revision>75</cp:revision>
  <dc:subject/>
  <dc:title>ПРОЕКТ</dc:title>
</cp:coreProperties>
</file>