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ятельности комитета куль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по итогам работы з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деятельности комитета культуры администрации города Нефтеюганска по итогам работы за 2014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1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8:00Z</dcterms:modified>
  <cp:revision>68</cp:revision>
  <dc:subject/>
  <dc:title>ПРОЕКТ</dc:title>
</cp:coreProperties>
</file>