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498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ополнительных материальных ресурсов и финансовых средств города Нефтеюганска для осуществления переданного отдельного государственного полномочия по проведению мероприятий по предупреждению и ликвидации болезней животных, их лечению, защите населения от болезней, общих для человека и животных и утверждении Порядка использования материальных ресурсов и финансовых средств города Нефтеюганска для осуществления переданного отдельного государственного полномочия по проведению мероприятий по предупреждению и ликвидации болезней животных, их лечению, защите населения от болезней, общих для человека и животны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7 апреля 2015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частью 5 статьи 19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частью 3 статьи 6.2</w:t>
        </w:r>
      </w:hyperlink>
      <w:r>
        <w:rPr>
          <w:sz w:val="28"/>
          <w:szCs w:val="28"/>
        </w:rPr>
        <w:t xml:space="preserve"> Устава города Нефтеюганска, Дума город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Реализовать право на дополнительное использование собственных материальных ресурсов и финансовых средств города Нефтеюганска для осуществления переданного отдельного государственного полномочия по проведению мероприят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Утвердить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спользования материальных ресурсов и финансовых средств города Нефтеюганска для осуществления переданного отдельного государственного полномочия по проведению мероприятий по предупреждению и ликвидации болезней животных, их лечению, защите населения от болезней, общих для человека и животных согласно приложению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3.</w:t>
      </w:r>
      <w:r>
        <w:rPr>
          <w:color w:val="000000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2"/>
        <w:jc w:val="both"/>
        <w:rPr/>
      </w:pPr>
      <w:r>
        <w:rPr>
          <w:szCs w:val="28"/>
        </w:rPr>
        <w:t>7 апреля 2015 года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5-V</w:t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>от 07.04.2015 № 1015-</w:t>
      </w:r>
      <w:r>
        <w:rPr>
          <w:szCs w:val="28"/>
          <w:lang w:val="en-US"/>
        </w:rPr>
        <w:t>V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ьзования материальных ресурсов и финансовых средств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ефтеюганска для осуществления переданного отдельного государственного полномочия по проведению мероприятий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и ликвидации болезней животных,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лечению, защите населения от болезней,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х для человека и животны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Настоящий Порядок использования материальных ресурсов и финансовых средств города Нефтеюганска для осуществления переданного отдельного государственного полномочия (далее - Порядок) определяет порядок и  условия использования собственных материальных ресурсов и финансовых средств для осуществления переданного отдельного государственного полномочия по проведению мероприятий по предупреждению и ликвидации болезней животных, их лечению, защите населения от болезней, общих для человека и животных (далее - отдельное государственное полномочие), в городе Нефтеюганс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Собственные материальные ресурсы и финансовые средства для осуществления органами местного самоуправления города Нефтеюганска отдельных государственных полномочий могут быть использованы в следующе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6"/>
      <w:bookmarkEnd w:id="0"/>
      <w:r>
        <w:rPr>
          <w:sz w:val="28"/>
          <w:szCs w:val="28"/>
        </w:rPr>
        <w:t>1)департамент финансов администрации города Нефтеюганска доводит до главного распорядителя средств бюджета города Нефтеюганска, уполномоченного на исполнение отдельного государственного полномочия объем субвенций на выполнение отдельного государственного полномочия;</w:t>
      </w:r>
    </w:p>
    <w:p>
      <w:pPr>
        <w:pStyle w:val="Normal"/>
        <w:autoSpaceDE w:val="false"/>
        <w:ind w:firstLine="540"/>
        <w:jc w:val="both"/>
        <w:rPr/>
      </w:pPr>
      <w:bookmarkStart w:id="1" w:name="Par17"/>
      <w:bookmarkEnd w:id="1"/>
      <w:r>
        <w:rPr>
          <w:sz w:val="28"/>
          <w:szCs w:val="28"/>
        </w:rPr>
        <w:t xml:space="preserve">2)главный распорядитель, уполномоченный на исполнение отдельного государственного полномочия, производит расчет бюджетных ассигнований, необходимых для полного исполнения отдельных государственных полномочий на очередной финансовый год и плановый период в соответствии с </w:t>
      </w:r>
      <w:hyperlink r:id="rId7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расчета, установленной Законом Ханты-Мансийского автономного округа - Югры от 05.04.2013 № 29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Ханты-Мансийского автономного округа - Югры по проведению мероприятий по предупреждению и ликвидации болезней животных, их лечению, защите населения от болезней, общих для человека и животны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в случае, если расчетная потребность на реализацию отдельного государственного полномочия, определенная в соответствии с </w:t>
      </w:r>
      <w:hyperlink w:anchor="Par17">
        <w:r>
          <w:rPr>
            <w:rStyle w:val="InternetLink"/>
            <w:sz w:val="28"/>
            <w:szCs w:val="28"/>
          </w:rPr>
          <w:t>подпунктом 2 пункта 2</w:t>
        </w:r>
      </w:hyperlink>
      <w:r>
        <w:rPr>
          <w:sz w:val="28"/>
          <w:szCs w:val="28"/>
        </w:rPr>
        <w:t xml:space="preserve"> настоящего Порядка, выше объема субвенции, предоставленной в бюджет города Нефтеюганска из бюджета автономного округа, администрация города Нефтеюганска имеет право привлечь собственные материальные ресурсы и финансовые средства для осуществления переданного им отдельного государственного полномочия в объеме превышения путем включения в состав расходов, осуществляемых за счет средств бюджета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Собственные материальные ресурсы и финансовые средства для осуществления отдельного государственного полномочия могут быть использованы на следующие ц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отлов, транспортировку безнадзорных и бродячих домашних живот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содержание и учет отловленных безнадзорных и бродячих домашних живот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умерщвление и утилизацию бродячих домашних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Использование собственных материальных ресурсов и финансовых средств для осуществления отдельного государственного полномочия, производится в пределах средств бюджета города Нефтеюганска, утвержденных решением Думы города Нефтеюганска о бюджете города Нефтеюганск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Решение об использовании собственных материальных ресурсов и финансовых средств для осуществления отдельного государственного полномочия принимается Думой города  только в случае, если это не повлечет за собой неисполнения органами местного самоуправления города Нефтеюганска  полномочий по вопросам местного значения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3BCC2FA2B25C684CBFD6F0DD384A6E5A1D6049F27DA297A350180814E5ADK" TargetMode="External"/><Relationship Id="rId4" Type="http://schemas.openxmlformats.org/officeDocument/2006/relationships/hyperlink" Target="consultantplus://offline/ref=483BCC2FA2B25C684CBFD6F0DD384A6E5A1D6740F07FA297A3501808145DA7A4953D4CDD816CEE9AE4A5K" TargetMode="External"/><Relationship Id="rId5" Type="http://schemas.openxmlformats.org/officeDocument/2006/relationships/hyperlink" Target="consultantplus://offline/ref=483BCC2FA2B25C684CBFC8FDCB541D615D113D44F17FAAC1F6001E5F4B0DA1F1D57D4A88C228E19946D0E573EAA9K" TargetMode="External"/><Relationship Id="rId6" Type="http://schemas.openxmlformats.org/officeDocument/2006/relationships/hyperlink" Target="consultantplus://offline/ref=483BCC2FA2B25C684CBFC8FDCB541D615D113D44F17EA9C9FD001E5F4B0DA1F1D57D4A88C228E19946D1E272EAAFK" TargetMode="External"/><Relationship Id="rId7" Type="http://schemas.openxmlformats.org/officeDocument/2006/relationships/hyperlink" Target="consultantplus://offline/ref=2AF53B8FF7B608EB59D746F9FE3B942E8D327C49CB4402B74542FA952D9DD9BB39FC8D3DC4AC279E818B3Ax4A1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5-04-03T08:19:00Z</cp:lastPrinted>
  <dcterms:modified xsi:type="dcterms:W3CDTF">2015-04-06T11:18:00Z</dcterms:modified>
  <cp:revision>119</cp:revision>
  <dc:subject/>
  <dc:title> </dc:title>
</cp:coreProperties>
</file>