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</w:rPr>
        <w:t>Р Е Ш Е Н И Е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и распоряжения земельными участк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Нефтеюганска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right"/>
        <w:rPr/>
      </w:pPr>
      <w:r>
        <w:rPr/>
        <w:t>Принято Думой города</w:t>
      </w:r>
    </w:p>
    <w:p>
      <w:pPr>
        <w:pStyle w:val="BodyText2"/>
        <w:jc w:val="right"/>
        <w:rPr/>
      </w:pPr>
      <w:r>
        <w:rPr/>
        <w:t>29 апреля 2015 го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емельным кодексом Российской Федерации, Законом         Ханты-Мансийского автономного округа от 03.05.2000 № 26-оз «О регулировании отдельных земельных отношений в Ханты-Мансийском автономном округе - Югре», руководствуясь Уставом города Нефтеюганска, </w:t>
      </w:r>
      <w:r>
        <w:rPr>
          <w:bCs/>
          <w:sz w:val="28"/>
          <w:szCs w:val="28"/>
        </w:rPr>
        <w:t xml:space="preserve">заслушав решение </w:t>
      </w:r>
      <w:r>
        <w:rPr>
          <w:sz w:val="28"/>
          <w:szCs w:val="28"/>
        </w:rPr>
        <w:t>комиссии по экономическому развитию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управления и распоряжения земельными участками на территории города Нефтеюганск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изнать утратившими силу следующие решения Думы гор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6.12.2011 № 19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рядка управления и распоряжения земельными участками на территории города Нефтеюга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8.03.2013 № 5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Порядок управления и распоряжения земельными участками на территории города Нефтеюга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9.04.2014 № 7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Порядок управления и распоряжения земельными участками на территории города Нефтеюга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9.10.2014 № 88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внесении изменений в Порядок управления и распоряжения земельными участками на территории города Нефтеюга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     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апреля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8-</w:t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0"/>
        </w:numPr>
        <w:ind w:left="6276" w:firstLine="9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Думы города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ab/>
        <w:t xml:space="preserve">    от 30.04.2015 № 1018-</w:t>
      </w:r>
      <w:r>
        <w:rPr>
          <w:szCs w:val="28"/>
          <w:lang w:val="en-US"/>
        </w:rPr>
        <w:t>V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и распоряжения земельными участками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Нефтеюганска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Общие положения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1.1.Настоящий Порядок управления и распоряжения земельными участками на территории города Нефтеюганска (далее - Порядок) разработан в соответствии с федеральным законодательством, законодательством Ханты-Мансийского автономного округа - Югры, муниципальными правовыми актами органов местного самоуправления города Нефтеюганска (далее - муниципальные правовые акты) и устанавливает порядок управления и распоряжения земельными участками, находящимися в государственной собственности до разграничения государственной собственности на землю и земельными участками, находящимися в муниципальной собственности муниципального образования город Нефтеюганск (далее - земельные участки), расположенными в пределах границ муниципального образования город Нефтеюганск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1.2.От имени муниципального образования город Нефтеюганск права собственника в отношении земельных участков осуществляют органы местного самоуправления города Нефтеюганска в рамках их компетенции, установленной Уставом города Нефтеюганска, настоящим Порядком и иными муниципальными правовыми актами, определяющими статус этих органов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1.3.Настоящий Порядок принят в целях: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1)соблюдения прав собственников, землепользователей, землевладельцев и арендаторов земельных участков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)создания условий для рационального использования земель города Нефтеюганска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3)прогнозирования и планирования использования земельных ресурсов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4)организации и проведения землеустройства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5)осуществления мониторинга городских земель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6)осуществления муниципального земельного контроля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7)увеличения доходов местного бюджета на основе эффективного управления и распоряжения земельными участками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8)формирования рынка земли и развития всех прав на землю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.Полномочия органов местного самоуправления города Нефтеюганска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управления и распоряжения земельными участками на территории города Нефтеюганска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2.1.Дума города Нефтеюганска обладает следующими полномочиями в сфере управления и распоряжения земельными участками на территории города Нефтеюганска: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.1.1.Утверждает: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1)порядок управления и распоряжения земельными участками на территории города Нефтеюганска;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2)порядок определения размера арендной платы, условий и сроков внесения арендной платы за земельные участки, находящиеся в собственности муниципального образования город Нефтеюганск;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3)порядок определения цены земельных участков, находящихся в собственности муниципального образования город Нефтеюганск, и их оплаты при заключении договоров купли-продажи земельных участков без проведения торгов;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4)порядок определения платы по соглашению об установлении сервитута в отношении земельных участков, находящихся в собственности муниципального образования город Нефтеюганск;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5)порядок определения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хся в собственности муниципального образования город Нефтеюганск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.1.2.Осуществляет контроль за исполнением органами местного самоуправления города Нефтеюганска и должностными лицами органов местного самоуправления города Нефтеюганска полномочий по решению вопросов местного значения в сфере управления и распоряжения земельными участками на территории города Нефтеюганска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.2.Администрация города Нефтеюганска, являясь уполномоченным органом по распоряжению и управлению земельными участками, обладает следующими полномочиями в сфере распоряжения и управления земельными участками на территории города Нефтеюганс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Принимает постановления администрации города Нефтеюганска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об утверждении схем расположения земельных участ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о проведении аукционов по продаже земельных участков, либо аукционов на право заключения договоров аренды земельных участков, в том числе по заявлениям граждан и юридических лиц, либо об отказе в проведении таких аукцион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о предварительном согласовании предоставления земельных участ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о предоставлении земельных участков в собственность бесплатно, постоянное (бессрочное) пользование без проведения торг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об изъятии земельных участ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об ограничении прав на земельные участ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о резервировании земель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2.2.2.Утверждает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)положение о комиссии по земельным отношениям в городе Нефтеюганске и её соста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)положение о постоянной комиссии по вопросам рекультивации земель в городе Нефтеюганске и её соста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оложение о межведомственной комиссии по пресечению самовольного строительства и сносу самовольных построек на территории города Нефтеюганска и её состав; 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4)административные регламенты по исполнению функций и предоставлению муниципальных услуг в области земельных право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Ежегодно устанавливает долю земельных участков, подлежащих включению в перечень предоставляемых бесплатно земельных участков, от общего количества земельных участков, образованных и поставленных на государственный кадастровый учёт и предназначенных для предоставления в собственность граждан, относящихся к категориям, указанным в пункте 1 статьи 7.4 Закона Ханты-Мансийского автономного округа - Югры                   от 06.07.2005 № 57-оз «О регулировании отдельных жилищных отношений в Ханты-Мансийском автономном округе - Югре», в целях осуществления ими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4.Осуществляет иные полномочиями в сфере распоряжения и управления земельными участками на территории города Нефтеюганска, не отнесённые федеральным законодательством, законодательством Ханты-Мансийского автономного округа - Югры, Уставом города Нефтеюганска, настоящим Порядком, решениями Думы города Нефтеюганска к полномочиям Думы города и главы города Нефтеюганска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.3.В целях осуществления полномочий администрации города Нефтеюганска по управлению и распоряжению земельными участками департамент имущественных и земельных отношений администрации города Нефтеюганска осуществляет следующие функции специального органа в области управления и распоряжения земельными участками: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2.3.1.Осуществляет в пределах своей компетенции правомочия собственника по управлению и распоряжению земельными участками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.3.2.Готовит предложения главе администрации города Нефтеюганска по управлению и распоряжению земельными участками на территории города Нефтеюганска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2.3.3.Осуществляет землеустройство, мониторинг земель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.3.4.Разрабатывает проекты нормативных правовых актов органов местного самоуправления города Нефтеюганска по регулированию земельных правоотношений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2.3.5.Готовит главе администрации города Нефтеюганска для внесения в Думу города предложения по установлению размеров арендной платы за земельные участки, находящиеся в муниципальной собственности, размера платы по соглашению об установлении сервитута в отношении земельных участков, находящихся в муниципальной собственности,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хся в муниципальной собственности, цены земельных участков, находящихся в муниципальной собственности при заключении договоров купли-продажи земельных участков без проведения торгов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.3.6.Ведёт с использованием программных средств дежурную карту города Нефтеюган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7.Организует составление и ведение списков землепользователей, землевладельцев, арендаторов земельных участков, обладателей сервитутов, собственников земельных участков - при первичном предоставлении земельного участка в собственность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2.3.8.Обеспечивает своевременность поступления арендной платы за земельные участки, платы по соглашению об установлении сервитута, платы за увеличение площади земельных участков, платы по договорам купли-продажи земельных уча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9.Организует проведение торгов (аукционов) по продаже земельных участков, торгов (аукционов) на право заключения договоров аренды земельных участков, договоров о развитии застроенной территории, договоров об освоении и о комплексном освоении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0.Организует выполнение кадастровых работ с установлением (восстановлением) на местности границ муниципального образования, а также границ земельных участков с их техническим оформл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11.Составляет ежегодно отчёты о состоянии и использовании земел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12.Заключает договоры аренды земельных участков, договоры безвозмездного пользования земельными участками, договоры купли-продажи земельных участков, договоры о развитии застроенной территории, договоры об освоении и о комплексном освоении территории и дополнительные соглашения к договорам, выдаёт разрешения на использование земель и земельных участков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Заключает иные, предусмотренные законодательством Российской Федерации сделки с земельными участками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2.3.13.Осуществляет режимную (секретную) деятельность в соответствии с Федеральным законом «О государственной тайне»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2.3.14.Осуществляет муниципальный земельный контроль за использованием земель на территории города Нефтеюганска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.3.15.В пределах своих полномочий в установленном законодательством Российской Федерации, муниципальными правовыми актами органов местного самоуправления города Нефтеюганска порядке направляет материалы о выявленных нарушениях земельного законодательства в судебные и иные надзорные, правоохранительные и контролирующие органы для привлечения виновных лиц к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16.Приобретает по решению администрации города Нефтеюганска земельные участки в муниципальную собственность города Нефтеюганска, осуществляет передачу земельных участков, находящихся в муниципальной собственности города Нефтеюганска в федеральную собственность, собственность субъектов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7.Осуществляет учёт граждан, относящихся к категориям, указанным в пункте 1 статьи 7.4 Закона Ханты-Мансийского автономного округа - Югры от 06.07.2005 № 57-оз «О регулировании отдельных жилищных отношений в Ханты-Мансийском автономном округе - Югре», желающих бесплатно приобрести земельные участки для индивидуального жилищного строи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8.Утверждает форму книги регистрации заявлений граждан, относящихся к категориям, указанным в пункте 1 статьи 7.4 Закона Ханты-Мансийского автономного округа - Югры от 06.07.2005 № 57-оз «О регулировании отдельных жилищных отношений в Ханты-Мансийском автономном округе - Югре», желающих бесплатно приобрести земельные участки для индивидуального жилищного строительства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2.3.19.Осуществляет иные полномочиями в сфере распоряжения и управления земельными участками на территории города Нефтеюганска в пределах своей компетенции, установленной настоящим Порядком и иными решениями Думы города Нефтеюганска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67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Управление и распоряжение земельными участками</w:t>
      </w:r>
    </w:p>
    <w:p>
      <w:pPr>
        <w:pStyle w:val="TextBody"/>
        <w:spacing w:lineRule="auto" w:line="24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3.1.Управление и распоряжение земельными участками, расположенными в пределах границ муниципального образования город Нефтеюганск, осуществляется в порядке, установленном Земельным кодексом Российской Федерации, законодательством Ханты-Мансийского автономного              округа - Югры в соответствии с административными регламентами по исполнению функций и предоставлению муниципальных услуг в области земельных правоотношений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3.2.Управление и распоряжение земельными участками, расположенными за пределами границ муниципального образования город Нефтеюганск и находящимися в пользовании либо муниципальной собственности муниципального образования город Нефтеюганск, осуществляется в порядке, установленном Земельным кодексом Российской Федерации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3.3.Муниципальные услуги в области земельных правоотношений предоставляются на основании заявлений физических и юридических лиц, поданных по их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. Соответствующее заявление может быть подано через многофункциональный центр предоставления государственных и муниципальных услуг.</w:t>
      </w:r>
    </w:p>
    <w:p>
      <w:pPr>
        <w:pStyle w:val="TextBody"/>
        <w:spacing w:lineRule="auto" w:line="240"/>
        <w:ind w:firstLine="567"/>
        <w:rPr/>
      </w:pPr>
      <w:r>
        <w:rPr>
          <w:szCs w:val="28"/>
        </w:rPr>
        <w:t>3.4.Муниципальный земельный контроль на территории города Нефтеюганска осуществляет департамент имущественных и земельных отношений администрации города Нефтеюганска в соответствии с административным регламентом исполнения функции осуществления муниципального земельного контрол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37:00Z</dcterms:created>
  <dc:creator>DOGOVOR</dc:creator>
  <dc:description/>
  <cp:keywords/>
  <dc:language>en-US</dc:language>
  <cp:lastModifiedBy>Duma</cp:lastModifiedBy>
  <cp:lastPrinted>2015-04-17T08:49:00Z</cp:lastPrinted>
  <dcterms:modified xsi:type="dcterms:W3CDTF">2015-05-18T04:03:00Z</dcterms:modified>
  <cp:revision>8</cp:revision>
  <dc:subject/>
  <dc:title>ПРОЕКТ РЕШЕНИЯ ДУМЫ</dc:title>
</cp:coreProperties>
</file>