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01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>Счётной палаты города Нефтеюганска за 2014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9 апреля 2015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бюджетном устройстве и бюджетном процессе в городе Нефтеюганске, утверждённым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4.12.2014 № 935-V), Положением о Счётной палате города Нефтеюганска, утверждённым решением Думы города от 27.09.2011 № 1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4.12.2014 № 924-V), руководствуясь 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 работе Счётной палаты города Нефтеюганска за 2014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2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Duma</cp:lastModifiedBy>
  <cp:lastPrinted>2015-04-21T17:46:00Z</cp:lastPrinted>
  <dcterms:modified xsi:type="dcterms:W3CDTF">2015-05-05T06:52:00Z</dcterms:modified>
  <cp:revision>47</cp:revision>
  <dc:subject/>
  <dc:title/>
</cp:coreProperties>
</file>