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еспечении санаторно-курортным лечением льготной категории граждан в 2014 году государственным учреждением - региональное отделение Фонда социального страхования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анты-Мансийскому автономному округу - Югре филиал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апрел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>
          <w:rFonts w:eastAsia="Calibri"/>
          <w:color w:val="000000"/>
        </w:rPr>
        <w:t>во исполнение пункта 2 решения Думы города Нефтеюганска от 26.03.2015 № 1003-</w:t>
      </w:r>
      <w:r>
        <w:rPr>
          <w:rFonts w:eastAsia="Calibri"/>
          <w:color w:val="000000"/>
          <w:lang w:val="en-US"/>
        </w:rPr>
        <w:t>V</w:t>
      </w:r>
      <w:r>
        <w:rPr>
          <w:rFonts w:eastAsia="Calibri"/>
          <w:color w:val="000000"/>
        </w:rPr>
        <w:t xml:space="preserve"> «О социальной поддержке отдельных категорий граждан, проживающих в городе Нефтеюганске, в 2014 году»,</w:t>
      </w:r>
      <w:r>
        <w:rPr/>
        <w:t xml:space="preserve">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б обеспечении санаторно-курортным лечением льготной категории граждан в 2014 году государственным учреждением - региональное отделение Фонда социального страхования Российской Федерации по Ханты-Мансийскому автономному округу - Югре филиал № 3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26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5-05T08:35:00Z</dcterms:modified>
  <cp:revision>80</cp:revision>
  <dc:subject/>
  <dc:title>ПРОЕКТ</dc:title>
</cp:coreProperties>
</file>