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на территории города Нефтеюганска мероприятий, посвященных празднованию 70-й годовщины Поб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 1941-194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б организации и проведении на территории города Нефтеюганска мероприятий, посвящённых празднованию 70-й годовщины Победы в Великой Отечественной войне 1941-1945 годов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27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36:00Z</dcterms:modified>
  <cp:revision>79</cp:revision>
  <dc:subject/>
  <dc:title>ПРОЕКТ</dc:title>
</cp:coreProperties>
</file>