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НГ МОАУ ДОД СДЮСШОР «Сибиряк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9 апреля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Style19"/>
        <w:rPr/>
      </w:pPr>
      <w:r>
        <w:rPr/>
        <w:t>1.Информацию о деятельности НГ МОАУ ДОД СДЮСШОР «Сибиряк» принять к сведению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апреля 2015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29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5-05T08:37:00Z</dcterms:modified>
  <cp:revision>80</cp:revision>
  <dc:subject/>
  <dc:title>ПРОЕКТ</dc:title>
</cp:coreProperties>
</file>